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68К/4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на «Право заключить муниципальный контракт на выполнение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учно-исследовательской работы по тем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«Разработка муниципальной адресной программы «Считай, экономь, плати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Управления жилищно-коммунального хозяйства администрации г.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Пермь</w:t>
        <w:tab/>
        <w:tab/>
        <w:t xml:space="preserve">               «20» сентября 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jc w:val="right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>11 часов 15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 и услуг № 4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по рассмотрению заявок на участие в конкурсе «На право заключить муниципальный контракт на выполнение научно-исследовательской работы по теме «Разработка муниципальной программы «Считай, экономь, плати»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Управление жилищно-коммунального хозяйства администрации г.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начальник управления – Куликов Александр Льв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Куйбышева, 3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29-5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       «13» сентября 2010 г.  Протокол вскрытия конвертов с заявками на участие в открытом конкурсе № 68К/4/1 от «13» сентября 2010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01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8280"/>
      </w:tblGrid>
      <w:tr>
        <w:trPr>
          <w:tblHeader w:val="true"/>
          <w:trHeight w:val="52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НПО «Энергия», 620049, г.Екатеринбург, ул.Первомайская, 104 офис 522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МАК», 614007, г.Пермь, ул.Рабоче-Крестьянская, 22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1. Допустить к участию в конкурсе и признать единственным участником конкурса следующего участника размещения заказа, подавшего заявку на участие в конкурсе</w:t>
      </w:r>
      <w:r>
        <w:rPr/>
        <w:t>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МАК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                   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             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                       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Отказать в допуске к участию в конкурсе следующему участнику размещения заказа, подавшему заявку на участие в конкурс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440"/>
        <w:gridCol w:w="2550"/>
        <w:gridCol w:w="1842"/>
        <w:gridCol w:w="1008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жения конкурсной документа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НПО «Энерг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.,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(опись не сшита в единый пакет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 документ, подтверждающий внесение денежных средств в качестве обеспечения заявки на участие в конкурсе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.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 – копии учредительных документов участника размещения заказа (Устав представлен в недействующей редакции, отсутствуют изменения от 23.09.2009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6. Признать конкурс несостоявшимся на основании ч.4 ст.27 Федерального закона № 94-ФЗ от 21.07.2005, т.к. в допуске к участию в конкурсе и признан участником конкурса только один участник размещения заказа, подавший заявку на участие в конкурсе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вина Надежда Юрьевна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бурова Ирина Никитична</w:t>
            </w:r>
          </w:p>
        </w:tc>
      </w:tr>
      <w:tr>
        <w:trPr>
          <w:trHeight w:val="398" w:hRule="atLeast"/>
        </w:trPr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ind w:left="120" w:firstLine="45"/>
        <w:jc w:val="both"/>
        <w:rPr>
          <w:sz w:val="22"/>
          <w:szCs w:val="22"/>
        </w:rPr>
      </w:pPr>
      <w:r>
        <w:rPr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5:14:00Z</dcterms:created>
  <dc:creator>user</dc:creator>
  <dc:description/>
  <cp:keywords/>
  <dc:language>en-US</dc:language>
  <cp:lastModifiedBy>Опер2</cp:lastModifiedBy>
  <cp:lastPrinted>2010-09-20T12:49:00Z</cp:lastPrinted>
  <dcterms:modified xsi:type="dcterms:W3CDTF">2010-09-20T06:52:00Z</dcterms:modified>
  <cp:revision>14</cp:revision>
  <dc:subject/>
  <dc:title>ПРОТОКОЛ № ______</dc:title>
</cp:coreProperties>
</file>