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20</w:t>
      </w:r>
      <w:r>
        <w:rPr>
          <w:b/>
          <w:szCs w:val="24"/>
        </w:rPr>
        <w:t>»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сентября 2010  года № 4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оставку   системы для транспедикулярной фиксации позвоночника с редукционными винтами.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для МУЗ «МСЧ №1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521"/>
      </w:tblGrid>
      <w:tr>
        <w:trPr/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5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Светлана Владимиров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истемы для транспедикулярной фиксации позвоночника, с редукционными винтами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для транспедикулярной фиксации позвоночника, с редукционными винтами  с одновременным предоставлением  набора вспомогательных хирургических инструментов при первой поставке. Товар должен быть поставлен в соответствии техническим заданием (прил №2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истем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иями по заявке Заказчика, срок поставки первой партии товара и набора вспомогательных хирургических инструментов – не позднее «30» октября 2010г., последняя партия должна быть поставлена до  «30» декабря 2010г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 все налоги, таможенные и иные сборы, расходы на доставку товара  и все прочие расходы, связанные с выполнением контракта поставк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80 000 руб. 00 коп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30» сен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 и заполненное по ст.5 техническое задание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360"/>
              <w:jc w:val="both"/>
              <w:rPr/>
            </w:pPr>
            <w:r>
              <w:rPr>
                <w:color w:val="000000"/>
                <w:spacing w:val="-4"/>
              </w:rPr>
              <w:t>Оплата</w:t>
            </w:r>
            <w:r>
              <w:rPr/>
              <w:t xml:space="preserve"> поставленных и принятых Заказчиком товаров (партии товаров)</w:t>
            </w:r>
            <w:r>
              <w:rPr>
                <w:b/>
              </w:rPr>
              <w:t xml:space="preserve"> </w:t>
            </w:r>
            <w:r>
              <w:rPr/>
              <w:t>осуществляется после финансирования из ПКФОМС в течении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>акта-сдачи приемки товаров;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>акта-сдачи приемки набора вспомогательных хирургических инструментов (при первой поставке);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чета-фактуры. </w:t>
            </w:r>
          </w:p>
        </w:tc>
      </w:tr>
      <w:tr>
        <w:trPr>
          <w:trHeight w:val="806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 врача МУЗ «МСЧ №11»                                                        Т.Н.Богуславская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Опер2</cp:lastModifiedBy>
  <cp:lastPrinted>2010-09-17T10:03:00Z</cp:lastPrinted>
  <dcterms:modified xsi:type="dcterms:W3CDTF">2010-09-20T07:08:00Z</dcterms:modified>
  <cp:revision>41</cp:revision>
  <dc:subject/>
  <dc:title>ИЗВЕЩЕНИЕ № __ от «___» __________ 200 _ года </dc:title>
</cp:coreProperties>
</file>