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9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сен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Имипенем+Циластин, торговое наименование Тиенам  или эквивалент для МУЗ «Медсанчасть №9 им.М.А.Тверье» (извещение №109 от «07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96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Имипенем+Циластин, торговое наименование Тиенам или эквивалент в количестве 60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3 равными партиями по 20 упаковок: первая партия - в течение 3 рабочих дней со дня заключения муниципального контракта; вторая партия - в срок с 01 по 03 ноября 2010 года включительно; третья партия - в срок с 01 по 03 декабря 2010 года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21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оритет», 614046, г. Пермь, ул. Пушкина, д.2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Приоритет», 614046, г. Пермь, ул. Пушкина, д.23 , с ценой котировочной заявки   349 8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АО «Пермфармация», 614090, г.Пермь, ул.Лодыгина, 57 с ценой котировочной заявки   368 214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2:00Z</dcterms:created>
  <dc:creator>Институт госзакупок РАГС</dc:creator>
  <dc:description/>
  <cp:keywords/>
  <dc:language>en-US</dc:language>
  <cp:lastModifiedBy>Пользователь</cp:lastModifiedBy>
  <cp:lastPrinted>2010-09-20T09:30:00Z</cp:lastPrinted>
  <dcterms:modified xsi:type="dcterms:W3CDTF">2010-09-20T03:30:00Z</dcterms:modified>
  <cp:revision>4</cp:revision>
  <dc:subject/>
  <dc:title>ПРОТОКОЛ ОЦЕНКИ И СОПОСТАВЛЕНИЯ ЗАЯВОК НА УЧАСТИЕ В КОНКУРСЕ </dc:title>
</cp:coreProperties>
</file>