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7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Надропарин кальций, торговое наименование Фраксипарин или эквивалент для МУЗ «Медсанчасть №9 им.М.А.Тверье» (извещение №107 от «0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14 955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Надропарин кальций, торговое наименование Фраксипарин или эквивалент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735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асоткина Светлана Анатол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691,9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1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44,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41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ифарм», 105118,Москва, ул. Буракова, д.2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>-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котировочная заявка не соответствует требованиям, установленным в извещении о проведении запроса котировок  ( количество товара не соответветствует  п.9.1 приложения 1 к Извещению о проведении запроса котировок ) 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ЗАО фирма «Центр Внедрения «Протек», 614078, г. Пермь, ул. Шоссе Космонавтов, д.111, с ценой котировочной заявки   250 044,3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614090, г. Пермь, ул. Лодыгина, 57 с ценой котировочной заявки   268 735,5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27:00Z</dcterms:created>
  <dc:creator>Институт госзакупок РАГС</dc:creator>
  <dc:description/>
  <cp:keywords/>
  <dc:language>en-US</dc:language>
  <cp:lastModifiedBy>Пользователь</cp:lastModifiedBy>
  <cp:lastPrinted>2010-09-20T11:32:00Z</cp:lastPrinted>
  <dcterms:modified xsi:type="dcterms:W3CDTF">2010-09-20T05:34:00Z</dcterms:modified>
  <cp:revision>3</cp:revision>
  <dc:subject/>
  <dc:title>ПРОТОКОЛ ОЦЕНКИ И СОПОСТАВЛЕНИЯ ЗАЯВОК НА УЧАСТИЕ В КОНКУРСЕ </dc:title>
</cp:coreProperties>
</file>