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8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газообразного кислорода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      «20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М.Соловейчик – главный инжен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газообразного кислорода для  МУЗ «Медсанчасть №9 им.М.А.Тверье» (извещение №98 от «31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31» августа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ислород газообразный для  МУЗ «Медсанчасть №9 им.М.А.Тверье». Поставляемый кислород должен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Ежемесячно, согласно заявке Покупателя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погрузку, доставку, включая налоги, сборы и иные обязательные платежи, а также аренду балл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98/1  от 13 сентября  2010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инеральные удобрен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г. Пермь, ул. Промышленная, д.9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ОАО «Минеральные удобрения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ОАО «Минеральные удобрения» на сумму 480 0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М.Соловейчик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00:00Z</dcterms:created>
  <dc:creator>Институт госзакупок РАГС</dc:creator>
  <dc:description/>
  <cp:keywords/>
  <dc:language>en-US</dc:language>
  <cp:lastModifiedBy>Пользователь</cp:lastModifiedBy>
  <cp:lastPrinted>2010-09-20T10:38:00Z</cp:lastPrinted>
  <dcterms:modified xsi:type="dcterms:W3CDTF">2010-09-20T04:40:00Z</dcterms:modified>
  <cp:revision>6</cp:revision>
  <dc:subject/>
  <dc:title>ПРОТОКОЛ ОЦЕНКИ И СОПОСТАВЛЕНИЯ ЗАЯВОК НА УЧАСТИЕ В КОНКУРСЕ </dc:title>
</cp:coreProperties>
</file>