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0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ab/>
      </w: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молоко, молочные продукты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2 от «08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 » сентября 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 МУЗ «МСЧ № 7»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329 861 рублей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, ОМС, родовых сертификатов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7 026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8 598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Галина Николаев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2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7000 Россия, Пермский край, г. Нытва, ул. Комарова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268 598, 3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23, г. 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282 64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16T10:37:00Z</cp:lastPrinted>
  <dcterms:modified xsi:type="dcterms:W3CDTF">2010-09-20T06:24:00Z</dcterms:modified>
  <cp:revision>35</cp:revision>
  <dc:subject/>
  <dc:title>ПРОТОКОЛ ОЦЕНКИ И СОПОСТАВЛЕНИЯ ЗАЯВОК НА УЧАСТИЕ В КОНКУРСЕ </dc:title>
</cp:coreProperties>
</file>