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2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поставку продуктов питания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20» сентября 2010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>
          <w:i/>
          <w:iCs/>
          <w:sz w:val="24"/>
          <w:vertAlign w:val="superscript"/>
        </w:rPr>
        <w:tab/>
      </w: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вка продуктов питания у субъектов малого предпринимательства (говядина 1 категории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54 от «08» сент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8 » сентября 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 МУЗ «МСЧ № 7»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387 585 рублей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 , ОМС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,пищеблок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2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 три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4 9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ардаков Андрей Владими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4 1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76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песивая Галина Николаевн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2 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ИП Шардаков Андрей Владимир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614051 г. Пермь, ул. Уинская,д.4, корп.4,кв.38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334 125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или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Спесивая Галин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23, г. Пермь, ул. 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342 144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Золотарева Ю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9-16T10:37:00Z</cp:lastPrinted>
  <dcterms:modified xsi:type="dcterms:W3CDTF">2010-09-20T07:10:00Z</dcterms:modified>
  <cp:revision>42</cp:revision>
  <dc:subject/>
  <dc:title>ПРОТОКОЛ ОЦЕНКИ И СОПОСТАВЛЕНИЯ ЗАЯВОК НА УЧАСТИЕ В КОНКУРСЕ </dc:title>
</cp:coreProperties>
</file>