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spacing w:val="-4"/>
          <w:sz w:val="22"/>
          <w:szCs w:val="22"/>
        </w:rPr>
        <w:t xml:space="preserve">рассмотрения и оценки котировочных заявок </w:t>
      </w: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щестроительные работы для Муниципального образовательного учреждения дополнительного образования детей «Детско - юношеская спортивная школа олимпийского резерва по хоккею «Молот</w:t>
      </w:r>
    </w:p>
    <w:p>
      <w:pPr>
        <w:pStyle w:val="TextBody"/>
        <w:ind w:firstLine="90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20 августа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ельнюк В.П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кин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ровцева П.Т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арина М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Т.Ю.</w:t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300 от 07.09.2010 о проведении запроса котировок размещено на официальном сайте администрации города Перми 07 сентябрь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Заказчик – 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Адрес заказчика: 614107, г. Пермь, ул. Лебедева, д. 13</w:t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едмет запроса котировок – общестроительные работы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Максимальная цена муниципального контракта – </w:t>
      </w:r>
      <w:r>
        <w:rPr>
          <w:smallCaps/>
          <w:sz w:val="20"/>
          <w:szCs w:val="22"/>
        </w:rPr>
        <w:t xml:space="preserve">483930,21 </w:t>
      </w:r>
      <w:r>
        <w:rPr>
          <w:smallCaps/>
          <w:sz w:val="20"/>
        </w:rPr>
        <w:t>(</w:t>
      </w:r>
      <w:r>
        <w:rPr>
          <w:spacing w:val="-4"/>
          <w:sz w:val="20"/>
        </w:rPr>
        <w:t>Четыреста восемьдесят три тысячи девятьсот тридцать) рублей  21 коп</w:t>
      </w:r>
      <w:r>
        <w:rPr>
          <w:smallCaps/>
          <w:sz w:val="20"/>
        </w:rPr>
        <w:t>.</w:t>
      </w:r>
      <w:r>
        <w:rPr>
          <w:sz w:val="20"/>
        </w:rPr>
        <w:t xml:space="preserve"> Источники финансирования: бюджет г. Перми.</w:t>
      </w:r>
    </w:p>
    <w:p>
      <w:pPr>
        <w:pStyle w:val="TextBody"/>
        <w:ind w:firstLine="900"/>
        <w:rPr/>
      </w:pPr>
      <w:r>
        <w:rPr>
          <w:sz w:val="20"/>
        </w:rPr>
        <w:t>Цена услуг на общестроительные работы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на общестроительные работы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СК «Возраждение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Коммунистическая, 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21493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6.09.2010 13-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ЮМ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65 г.Пермь, ул. Ш.Космонавтов, 395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50240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6.09.2010 15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ТД Хорошенков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 Лебедева, 9-2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463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0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ройМонтаж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7 г.Пермь, ул. Ким, 64-20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0336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0-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Уралтехснаб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0 г. Пермь Комсомольский пр-т, 76, офис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13737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3-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ройтехмонтаж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2 г.Пермь, ул. Фонтанная, 8а-4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18994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3-4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Семснаб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0 г. Пермь ул. Героев Хасана, 92а, офис 2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212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4-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АртФинан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9 г.Пермь, ул. Капитана Пирожкова, 40-32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80458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5-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17 г. Пермь ул. Добролюбова, 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8558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5-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Осокин В.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7 г.Пермь, ул. Уральская, 51а-6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02374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5-40</w:t>
            </w:r>
          </w:p>
        </w:tc>
      </w:tr>
    </w:tbl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СК «Возражд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87144,17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 в извещении о проведении запроса котиро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Ю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40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 в извещении о проведении запроса котиро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ТД Хорошенк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500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 в извещении о проведении запроса котиро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ройМонтаж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483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Уралтехсна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427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 в извещении о проведении запроса котиро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ройтех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39253,6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 в извещении о проведении запроса котиро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Семснаб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38252,52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 в извещении о проведении запроса котиро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АртФин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3825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 в извещении о проведении запроса котиро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35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 в извещении о проведении запроса котиро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Осок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29945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 в извещении о проведении запроса котировок.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бщество с ограниченной ответственностью «СтройМонтажСервис», котировочная заявка соответствует всем требованиям, установленным в извещении о проведении запроса котировок. Цена муниципального контракта 483000,00 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Председатель котировочной комиссии:</w:t>
        <w:tab/>
      </w:r>
      <w:r>
        <w:rPr>
          <w:sz w:val="22"/>
          <w:szCs w:val="22"/>
        </w:rPr>
        <w:t>Конопельнюк В.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Члены котировочной комиссии:</w:t>
        <w:tab/>
      </w:r>
      <w:r>
        <w:rPr>
          <w:sz w:val="22"/>
          <w:szCs w:val="22"/>
        </w:rPr>
        <w:t>Осипенко Т.Ю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ab/>
      </w:r>
      <w:r>
        <w:rPr>
          <w:sz w:val="22"/>
          <w:szCs w:val="22"/>
        </w:rPr>
        <w:t>Кокаровцева П.Т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Секретарь котировочной комиссии</w:t>
        <w:tab/>
      </w:r>
      <w:r>
        <w:rPr>
          <w:sz w:val="22"/>
          <w:szCs w:val="22"/>
        </w:rPr>
        <w:t>Кукарина М.Г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Бушмакин А.А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51:00Z</dcterms:created>
  <dc:creator>orlov</dc:creator>
  <dc:description/>
  <cp:keywords/>
  <dc:language>en-US</dc:language>
  <cp:lastModifiedBy>-</cp:lastModifiedBy>
  <cp:lastPrinted>2010-08-17T11:30:00Z</cp:lastPrinted>
  <dcterms:modified xsi:type="dcterms:W3CDTF">2010-09-20T06:12:00Z</dcterms:modified>
  <cp:revision>8</cp:revision>
  <dc:subject/>
  <dc:title>УТВЕРЖДАЮ</dc:title>
</cp:coreProperties>
</file>