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346А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346А от 07 сентября 2010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оведении открытого аукцио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терапевтического корпу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МУЗ «Медсанчасть №9 им. М.А.Твер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614990, г.Пермь, ул.Братьев Игнатовых, 2), контактный тел. (342) 221-73-61, извещает о внесении в извещение о проведении открытого аукциона на право заключения муниципального контракта на  на выполнение работ по капитальному ремонту терапевтического корпуса МУЗ «Медсанчасть №9 им. М.А.Тверье» 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16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8» сентябр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 12  » октября 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15 мин.  (время местно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16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2» октябр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 26  » октября 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30 мин. 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346А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аукцион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346А от 07 сентября 2010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оведении открытого аукцио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терапевтического корпу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МУЗ «Медсанчасть №9 им. М.А.Твер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614990, г.Пермь, ул.Братьев Игнатовых, 2), контактный тел. (342) 221-73-61, извещает о внесении в аукционную документацию о проведении открытого аукциона на право заключения муниципального контракта на  на выполнение работ по капитальному ремонту терапевтического корпуса МУЗ «Медсанчасть №9 им. М.А.Тверье» следующих изменений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оки аукционной документации: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466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одачи заявок на участие в аукцио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заявок на участие в аукцио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открытом аукционе участник размещения заказа может с «08» сентября 2010г. подать заявку на участие в аукционе, оформленную в соответствии с настоящей  документацией, по адресу: 614990, г.Пермь, ул.Братьев Игнатовых, 2, МУЗ «Медсанчасть №9 им.М.А.Тверье», административно-хозяйственный корпус, 2 этаж, отдел закупок.</w:t>
            </w:r>
          </w:p>
          <w:p>
            <w:pPr>
              <w:pStyle w:val="TextBodyIndent"/>
              <w:spacing w:before="0" w:after="120"/>
              <w:ind w:left="0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вправе подать только одну заявку в отношении определенного лота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. 00 мин  «28»  сентября 2010г. -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firstLine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jc w:val="both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b/>
                <w:sz w:val="22"/>
                <w:szCs w:val="22"/>
              </w:rPr>
              <w:t>«07» сентября 2010г. до «22» сентября 2010г</w:t>
            </w:r>
            <w:r>
              <w:rPr>
                <w:sz w:val="22"/>
                <w:szCs w:val="22"/>
              </w:rPr>
              <w:t xml:space="preserve">. любой участник размещения заказа вправе направить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 xml:space="preserve"> Заказчику запрос о разъяснении положений  документации об аукционе (Приложение № 8). </w:t>
            </w:r>
          </w:p>
          <w:p>
            <w:pPr>
              <w:pStyle w:val="TextBodyIndent"/>
              <w:spacing w:before="0" w:after="120"/>
              <w:ind w:left="0" w:firstLine="263"/>
              <w:jc w:val="both"/>
              <w:rPr/>
            </w:pPr>
            <w:r>
              <w:rPr>
                <w:sz w:val="22"/>
                <w:szCs w:val="22"/>
              </w:rPr>
              <w:t xml:space="preserve">В течение двух рабочих дней со дня поступления запроса, Заказчик в письменной форме ответит на запрос, полученный не позднее </w:t>
            </w:r>
            <w:r>
              <w:rPr>
                <w:b/>
                <w:sz w:val="22"/>
                <w:szCs w:val="22"/>
              </w:rPr>
              <w:t>«22» сентября 2010г</w:t>
            </w:r>
            <w:r>
              <w:rPr>
                <w:sz w:val="22"/>
                <w:szCs w:val="22"/>
              </w:rPr>
              <w:t>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 которого поступил запрос.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сентября 2010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10 час. 00 мин.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 октября 2010 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 15 мин (время местное)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ложить в новой редакции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одачи заявок на участие в аукцио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заявок на участие в аукцио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открытом аукционе участник размещения заказа может с «08» сентября 2010г. подать заявку на участие в аукционе, оформленную в соответствии с настоящей  документацией, по адресу: 614990, г.Пермь, ул.Братьев Игнатовых, 2, МУЗ «Медсанчасть №9 им.М.А.Тверье», административно-хозяйственный корпус, 2 этаж, отдел закупок.</w:t>
            </w:r>
          </w:p>
          <w:p>
            <w:pPr>
              <w:pStyle w:val="TextBodyIndent"/>
              <w:spacing w:before="0" w:after="120"/>
              <w:ind w:left="0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вправе подать только одну заявку в отношении определенного лота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. 00 мин  «12»  октября 2010г. -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firstLine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jc w:val="both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b/>
                <w:sz w:val="22"/>
                <w:szCs w:val="22"/>
              </w:rPr>
              <w:t>«07» сентября 2010г. до «06» октября 2010г</w:t>
            </w:r>
            <w:r>
              <w:rPr>
                <w:sz w:val="22"/>
                <w:szCs w:val="22"/>
              </w:rPr>
              <w:t xml:space="preserve">. любой участник размещения заказа вправе направить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 xml:space="preserve"> Заказчику запрос о разъяснении положений  документации об аукционе (Приложение № 8). </w:t>
            </w:r>
          </w:p>
          <w:p>
            <w:pPr>
              <w:pStyle w:val="TextBodyIndent"/>
              <w:spacing w:before="0" w:after="120"/>
              <w:ind w:left="0" w:firstLine="263"/>
              <w:jc w:val="both"/>
              <w:rPr/>
            </w:pPr>
            <w:r>
              <w:rPr>
                <w:sz w:val="22"/>
                <w:szCs w:val="22"/>
              </w:rPr>
              <w:t xml:space="preserve">В течение двух рабочих дней со дня поступления запроса, Заказчик в письменной форме ответит на запрос, полученный не позднее </w:t>
            </w:r>
            <w:r>
              <w:rPr>
                <w:b/>
                <w:sz w:val="22"/>
                <w:szCs w:val="22"/>
              </w:rPr>
              <w:t>«06» октября 2010г</w:t>
            </w:r>
            <w:r>
              <w:rPr>
                <w:sz w:val="22"/>
                <w:szCs w:val="22"/>
              </w:rPr>
              <w:t>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 которого поступил запрос.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октября 2010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10 час. 00 мин.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6»  октября 2010 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 30 мин (время местное)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 к аукционной документации в части лот №3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3 Рабочий проект 2010.01-05ОВ вентиляция.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3 спецификация к Рабочему проекту вентиляция.</w:t>
      </w:r>
      <w:r>
        <w:rPr>
          <w:sz w:val="24"/>
          <w:szCs w:val="24"/>
          <w:lang w:val="en-US"/>
        </w:rPr>
        <w:t>pd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иложение к извещению №346/1 о внесении изменений в аукционную документацию - Извещение № 346А от 07 сентября 2010 года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4:20:00Z</dcterms:created>
  <dc:creator>Маркетолог 3</dc:creator>
  <dc:description/>
  <cp:keywords/>
  <dc:language>en-US</dc:language>
  <cp:lastModifiedBy>Маркетолог 3</cp:lastModifiedBy>
  <cp:lastPrinted>2010-09-17T11:19:00Z</cp:lastPrinted>
  <dcterms:modified xsi:type="dcterms:W3CDTF">2010-09-17T06:07:00Z</dcterms:modified>
  <cp:revision>6</cp:revision>
  <dc:subject/>
  <dc:title/>
</cp:coreProperties>
</file>