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растворы для инфузий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0 сен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растворы для инфузий) (извещение №94 от 10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лория ХХ</w:t>
            </w:r>
            <w:r>
              <w:rPr>
                <w:lang w:val="en-US"/>
              </w:rPr>
              <w:t>I</w:t>
            </w:r>
            <w:r>
              <w:rPr/>
              <w:t xml:space="preserve"> в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548,5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062,64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482,68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157,6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3157 (Тридцать три тысячи сто пятьдесят семь) руб. 6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3482 (Тридцать три тысячи четыреста восемьдесят два) руб. 68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20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17T10:21:00Z</dcterms:modified>
  <cp:revision>5</cp:revision>
  <dc:subject/>
  <dc:title>ПРОТОКОЛ 46</dc:title>
</cp:coreProperties>
</file>