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7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оказание услуг по уборке помещений МУЗ «КМСЧ № 1».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0.09.2010 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льченко А.М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ы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 – Кушева А.А.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уборке помещений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417 от 07 сентября 2010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50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уборке помещений МУЗ «КМСЧ № 1» в соответствии с Техническим заданием (Приложение №1 к Извещению).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/>
        <w:t>г.Пермь, Бульвар Гагарина, 68, площадью 5934,2 м2; ул.Солдатова, 42/1, площадью 690,3 м2.</w:t>
      </w:r>
    </w:p>
    <w:p>
      <w:pPr>
        <w:pStyle w:val="12pt"/>
        <w:tabs>
          <w:tab w:val="clear" w:pos="426"/>
        </w:tabs>
        <w:ind w:left="0" w:firstLine="540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>: с 01 октября 2010 года по 31 декабря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0 час. 00 мин. 17.09.2010г.),  поступило 2 (дв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Стародумов М.Н., Пермский край, Пермский р-н, п.Юг, ул.Урицкого, 75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0 1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Касьянов А.А., 614097, г.Пермь, ул.К.Пожарского, 12/2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0 09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1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Извещении о запросе котировок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  Признать все поступившие котировочные заявки соответствующими требованиям, излож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>ИП Касьянов А.А., 614097, г.Пермь, ул.К.Пожарского, 12/2-93</w:t>
      </w:r>
      <w:r>
        <w:rPr>
          <w:color w:val="3C3C3C"/>
        </w:rPr>
        <w:t>.</w:t>
      </w:r>
      <w:r>
        <w:rPr>
          <w:b/>
          <w:color w:val="3C3C3C"/>
        </w:rPr>
        <w:t xml:space="preserve">, </w:t>
      </w:r>
      <w:r>
        <w:rPr>
          <w:color w:val="3C3C3C"/>
        </w:rPr>
        <w:t>заявка которого соответствует всем установленным в извещении требованиям и в которой предложена наименьшая  цена контра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, предложивший лучшую цену после цены, предложенной  победителем </w:t>
      </w:r>
      <w:r>
        <w:rPr>
          <w:b/>
        </w:rPr>
        <w:t>–</w:t>
      </w:r>
      <w:r>
        <w:rPr>
          <w:b/>
          <w:color w:val="3C3C3C"/>
        </w:rPr>
        <w:t xml:space="preserve"> ИП Стародумов М.Н., Пермский край, Пермский р-н, п.Юг, ул.Урицкого, 75-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ИП Касьянов А.А. </w:t>
      </w:r>
      <w:r>
        <w:rPr>
          <w:color w:val="3C3C3C"/>
        </w:rPr>
        <w:t xml:space="preserve">один экземпляр протокола и проект муниципального контракта на </w:t>
      </w:r>
      <w:r>
        <w:rPr>
          <w:bCs/>
          <w:color w:val="3C3C3C"/>
        </w:rPr>
        <w:t xml:space="preserve">оказание услуг по уборке помещений </w:t>
      </w:r>
      <w:r>
        <w:rPr>
          <w:color w:val="3C3C3C"/>
        </w:rPr>
        <w:t>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 xml:space="preserve">                                             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ы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417/1 рассмотрения и оценки котировочных заявок от 20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2880"/>
        <w:gridCol w:w="1219"/>
        <w:gridCol w:w="2047"/>
      </w:tblGrid>
      <w:tr>
        <w:trPr>
          <w:trHeight w:val="3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Стародумов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4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асья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1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 xml:space="preserve">                                             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ы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color w:val="3C3C3C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C3C3C"/>
    </w:rPr>
  </w:style>
  <w:style w:type="character" w:styleId="WW8Num10z0">
    <w:name w:val="WW8Num10z0"/>
    <w:qFormat/>
    <w:rPr>
      <w:color w:val="3C3C3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C3C3C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20:00Z</dcterms:created>
  <dc:creator>Мейтес Александр Борисович</dc:creator>
  <dc:description/>
  <cp:keywords/>
  <dc:language>en-US</dc:language>
  <cp:lastModifiedBy>Admin</cp:lastModifiedBy>
  <cp:lastPrinted>2009-10-29T11:19:00Z</cp:lastPrinted>
  <dcterms:modified xsi:type="dcterms:W3CDTF">2010-09-20T03:04:00Z</dcterms:modified>
  <cp:revision>3</cp:revision>
  <dc:subject/>
  <dc:title>19</dc:title>
</cp:coreProperties>
</file>