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0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Декстроза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0.09.2010г.</w:t>
        <w:tab/>
        <w:t>10 час.3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алкова О.А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</w:t>
      </w:r>
    </w:p>
    <w:p>
      <w:pPr>
        <w:pStyle w:val="Normal"/>
        <w:jc w:val="both"/>
        <w:rPr/>
      </w:pPr>
      <w:r>
        <w:rPr>
          <w:color w:val="3C3C3C"/>
        </w:rPr>
        <w:t xml:space="preserve">Секретарь комиссии  Кушева А.А. 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Декстроза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420 от 08 сен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815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Декстроза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Поставка товара: октябрь, ноябрь, декабрь 2010г и январь 2011г,  один раз в месяц, первая в течении 3-х дней после подписания муниципального контракта, последующие не позднее 5-го числа текущего месяца, по предварительной заявке заказчика. Количество поставляемого товара - октябрь декстроза 5%-500,00-1200фл, декстроза 5%-250,00-4000фл, ноябрь декстроза 5%-500,00-1200фл, декстроза 5%-250,00-4500фл, декабрь  декстроза 5%-500,0-1200фл, декстроза 5%-250,0-5000 фл, январь 2011г-декстроза 5%-500,00-900фл, декстроза 5%-250,0-1500фл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17.09.2010г.),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Новые аптеки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7.09.2010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6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218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7.09.2010 16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82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М.Горького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7.09.2010 16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8005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/>
        <w:t xml:space="preserve">- </w:t>
      </w:r>
      <w:r>
        <w:rPr>
          <w:color w:val="3C3C3C"/>
        </w:rPr>
        <w:t xml:space="preserve">ООО «Медиас», 614000, г.Пермь, ул.М.Горького, 21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АО «Пермфармация», 614090, г.Пермь, ул.Лодыгина, 57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А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Глюкоза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99" w:hanging="0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 xml:space="preserve">Ильченко А.М.          </w:t>
        <w:tab/>
        <w:tab/>
        <w:tab/>
        <w:t xml:space="preserve">                                  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20/1 рассмотрения и оценки котировочных заявок от 20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А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2181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А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821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800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99" w:hanging="0"/>
        <w:rPr>
          <w:b/>
          <w:b/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 xml:space="preserve">Ильченко А.М.          </w:t>
        <w:tab/>
        <w:tab/>
        <w:tab/>
        <w:t xml:space="preserve">                                  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50:00Z</dcterms:created>
  <dc:creator>Мейтес Александр Борисович</dc:creator>
  <dc:description/>
  <cp:keywords/>
  <dc:language>en-US</dc:language>
  <cp:lastModifiedBy>Admin</cp:lastModifiedBy>
  <cp:lastPrinted>2010-09-20T11:04:00Z</cp:lastPrinted>
  <dcterms:modified xsi:type="dcterms:W3CDTF">2010-09-20T05:06:00Z</dcterms:modified>
  <cp:revision>4</cp:revision>
  <dc:subject/>
  <dc:title>19</dc:title>
</cp:coreProperties>
</file>