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34  от «10» сентября 2010 г. о размещении муниципального заказа путем проведения запроса котировок на поставку молока, молочных продуктов и сыр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молочных продуктов и сыр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до 10 часов,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стоящего Контракта может быть изменена по соглашению сторон, но не более чем на 10 % в сторону увеличения или уменьшения от общей цены настоящего контракта указанной в п. 3.1. Все изменения по настоящему контракту оформляются дополнительным соглашением.</w:t>
      </w:r>
    </w:p>
    <w:p>
      <w:pPr>
        <w:pStyle w:val="Normal"/>
        <w:jc w:val="both"/>
        <w:rPr/>
      </w:pPr>
      <w:r>
        <w:rPr>
          <w:sz w:val="24"/>
          <w:szCs w:val="24"/>
        </w:rPr>
        <w:t>3.3.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4.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5. Оплата по Контракту осуществляется Заказчиком на основании предоставления документов, указанных в п.3.4.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rPr>
          <w:b/>
          <w:b/>
          <w:sz w:val="10"/>
          <w:szCs w:val="10"/>
        </w:rPr>
      </w:pPr>
      <w:r>
        <w:rPr>
          <w:sz w:val="24"/>
        </w:rPr>
        <w:t>8.1. Срок действия настоящего контракта с «01» октября 2010 года по «31» декабр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 xml:space="preserve">      </w:t>
      </w:r>
      <w:r>
        <w:rPr>
          <w:sz w:val="24"/>
          <w:szCs w:val="24"/>
        </w:rPr>
        <w:t>40204810300000000006 - бюджетный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0-09-13T09:19:00Z</dcterms:modified>
  <cp:revision>14</cp:revision>
  <dc:subject/>
  <dc:title>Приложение №3</dc:title>
</cp:coreProperties>
</file>