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Разъяснения положений конкурсной документации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по проведению открытого конкурса (извещение № 72К от 06 августа 2010 года) на право заключить муниципальный контракт на выполнение работ «</w:t>
      </w:r>
      <w:r>
        <w:rPr>
          <w:b/>
          <w:sz w:val="24"/>
          <w:szCs w:val="24"/>
        </w:rPr>
        <w:t>Разработка документации по планировке территории жилого района Камская долина Ленинского района города Перми в составе мероприятия «Разработка проектов планирования жилых районов, микрорайонов города</w:t>
      </w:r>
      <w:r>
        <w:rPr>
          <w:b/>
          <w:spacing w:val="-4"/>
          <w:sz w:val="24"/>
          <w:szCs w:val="24"/>
        </w:rPr>
        <w:t>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на выполнение работ «</w:t>
      </w:r>
      <w:r>
        <w:rPr>
          <w:sz w:val="24"/>
          <w:szCs w:val="24"/>
        </w:rPr>
        <w:t>Разработка документации по планировке территории жилого района Камская долина Ленинского района города Перми в составе мероприятия «Разработка проектов планирования жилых районов, микрорайонов города</w:t>
      </w:r>
      <w:r>
        <w:rPr>
          <w:spacing w:val="-4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56"/>
        <w:gridCol w:w="526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конкурсной документации, вопрос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ъяснение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8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онкурсной документации о документах, подтверждающих соответствие участника требованиям законодательства</w:t>
            </w:r>
          </w:p>
          <w:p>
            <w:pPr>
              <w:pStyle w:val="Normal"/>
              <w:ind w:firstLine="86"/>
              <w:jc w:val="both"/>
              <w:rPr/>
            </w:pPr>
            <w:r>
              <w:rPr>
                <w:sz w:val="24"/>
                <w:szCs w:val="24"/>
              </w:rPr>
              <w:t>1. Б) лицензия по Рекомендациям по отнесению работ к геодезической и картографической деятельности при организации работ по лицензированию, утвержденным Приказом Минтранса России от 06.05.2008 № 74 требует наличия кода 1.11; 1.12 геодезической деятельности (лицензия на геодезическую деятельность)</w:t>
            </w:r>
          </w:p>
          <w:p>
            <w:pPr>
              <w:pStyle w:val="Normal"/>
              <w:ind w:firstLine="8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ет ли соответствовать участник конкурса требованиям законодательства при заключении предварительного договора подряда с Организацией, имеющей лицензию на осуществление геодезической деятельности для выполнения следующих работ: 1.10;1.11.1;1.11.2? 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 качестве копий документов, подтверждающих соответствие участника размещения заказа требованиям законодательства, допускается,  согласно пункту 8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онкурсной документации, представление участником размещения заказа предварительных договоров (с приложением копий соответствующих лицензий), заключенных им с юридическими лицами или индивидуальными предпринимателями.</w:t>
            </w:r>
          </w:p>
          <w:p>
            <w:pPr>
              <w:pStyle w:val="TextBody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В лицензиях должны быть указаны следующие коды геодезической (картографической) деятельности: </w:t>
            </w:r>
          </w:p>
          <w:p>
            <w:pPr>
              <w:pStyle w:val="TextBody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лицензия по Перечню конкретных видов работ, входящих в состав лицензируемой геодезической (картографической) деятельности, утв. Приказом Роскартографии от 05 июля 2002г. №95-пр требует наличия кода 8.1-8.2 картографической деятельности (лицензия на картографическую деятельность); кода 5.0-5.4 геодезической деятельности (лицензия на геодезическую деятельность); </w:t>
            </w:r>
          </w:p>
          <w:p>
            <w:pPr>
              <w:pStyle w:val="TextBody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) лицензия  по Рекомендациям по отнесению работ к геодезической и картографической деятельности при организации работ по лицензированию, утв. Приказом Минтранса России от 06 мая 2008г. №74 требует наличия кода 1.11;1.12 геодезической деятельности (лицензия на геодезическую деятельность). </w:t>
            </w:r>
          </w:p>
          <w:p>
            <w:pPr>
              <w:pStyle w:val="TextBody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В соответствии с Постановлением Правительства Российской Федерации «Об организации лицензирования отдельных видов деятельности» от 26.01.2006 № 45 Федеральное агентство геодезии и картографии (Роскартография) осуществляет лицензирование геодезической и картографической деятельности (в соответствии с Указом Президента Российской Федерации от 25.12.2008 № 1847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01.03.2009 Федеральное агентство геодезии и картографии упразднено, его функции переданы Федеральной службе государственной регистрации, кадастра и картографии). Согласно Постановлению Правительства Российской Федерации «Об утверждении Положения о Федеральном агентстве геодезии и картографии» от 29.07.2004 № 386 Роскартография с целью реализации полномочий в установленной сфере деятельности имеет право давать юридическим и физическим лицам разъяснения по вопросам, отнесенным к ее деятельности.</w:t>
            </w:r>
          </w:p>
          <w:p>
            <w:pPr>
              <w:pStyle w:val="TextBody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В целях реализации своих полномочий и в связи с поступающими обращениями от различных субъектов геодезической и картографической деятельности Федеральное агентство геодезии и картографии Министерства экономического развития Российской Федерации публикует письмо от 26.01.2009 № 5/1-05-167, в котором представлена сравнительная таблица геодезических и картографических работ из ранее утвержденных Перечней 2002 года и действующих в настоящее время Рекомендаций 2008 года. </w:t>
            </w:r>
          </w:p>
          <w:p>
            <w:pPr>
              <w:pStyle w:val="TextBody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соответствии с вышеуказанным письмом код 8.1-8.2 картографической деятельности по Перечню 2002 года соответствует коду 1.12 геодезической деятельности по Рекомендациям 2008  года, код 5.0-5.4 геодезической деятельности по Перечню 2002 года соответствует коду 1.11 геодезической деятельности по Рекомендациям 2008 года.</w:t>
            </w:r>
          </w:p>
          <w:p>
            <w:pPr>
              <w:pStyle w:val="TextBody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Поскольку техническим заданием (Приложение №1 к конкурсной документации) не предусмотрено выполнение аэросъемочных работ, следовательно, наличие кодов 1.11.1 и 1.11.2 является достаточным для  соответствия требованию наличия кода 1.11 геодезической деятельности. </w:t>
            </w:r>
          </w:p>
          <w:p>
            <w:pPr>
              <w:pStyle w:val="TextBody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днако лицензия также должна содержать код 8.1-8.2 картографической деятельности по Перечню 2002 года или код 1.12 геодезической деятельности по Рекомендациям 2008 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28:00Z</dcterms:created>
  <dc:creator>muhina</dc:creator>
  <dc:description/>
  <cp:keywords/>
  <dc:language>en-US</dc:language>
  <cp:lastModifiedBy>muhina</cp:lastModifiedBy>
  <cp:lastPrinted>2010-09-20T16:22:00Z</cp:lastPrinted>
  <dcterms:modified xsi:type="dcterms:W3CDTF">2010-09-20T10:28:00Z</dcterms:modified>
  <cp:revision>2</cp:revision>
  <dc:subject/>
  <dc:title>Разъяснения положений конкурсной документации </dc:title>
</cp:coreProperties>
</file>