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3 от «20» сентября 2010 год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казе в проведении запроса котировок на организацию и проведение тематического вечера, посвященного Дню пожилого человека в рамках городской целевой программы «Развитие городских микрорайонов на 2008-2010 г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ндустриального района сообщает всем заинтересованным лицам об отказе проведения запроса котировок на организацию и проведение тематического вечера, посвященного Дню пожилого человека в рамках городской целевой программы «Развитие городских микрорайонов на 2008-2010 гг.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№ 35 от  15 сентября 2010 года аннулиру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ab/>
        <w:tab/>
        <w:tab/>
        <w:t>И.В.Мотови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А.Кургано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7 89 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01:00Z</dcterms:created>
  <dc:creator>KurganovaOA</dc:creator>
  <dc:description/>
  <cp:keywords/>
  <dc:language>en-US</dc:language>
  <cp:lastModifiedBy>ump22</cp:lastModifiedBy>
  <dcterms:modified xsi:type="dcterms:W3CDTF">2010-09-20T11:01:00Z</dcterms:modified>
  <cp:revision>2</cp:revision>
  <dc:subject/>
  <dc:title/>
</cp:coreProperties>
</file>