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66А от «21» сен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на право заключения муниципального контракта на поставку медицинского оборудования  для МУЗ «Городская больница № 21» Кировского района г. Перми</w:t>
      </w:r>
    </w:p>
    <w:tbl>
      <w:tblPr>
        <w:tblW w:w="9646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5573"/>
      </w:tblGrid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Б № 21» Кировского района г. Перми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втозаводская, 82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втозаводская, 82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21@mail.ru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82-76-24 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шева Юлия Александровна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едицинского оборуд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МУЗ «ГБ № 21» Кировского района г. Перми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000,00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Автозаводская, 82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21» сентября 2010г.  до 10 ч 00мин  «13» октября 2010г. 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ул. Липатова, 17 административный корпус, 2 этаж, экономический кабинет.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13» октября 2010г.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7» октября 2010г.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  30 мин (время местное)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rPr/>
      </w:pPr>
      <w:r>
        <w:rPr/>
        <w:t>Главный врач                                                                                           М.Ю.Мезенцев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09:00Z</dcterms:created>
  <dc:creator>Trinity</dc:creator>
  <dc:description/>
  <dc:language>en-US</dc:language>
  <cp:lastModifiedBy>kvi</cp:lastModifiedBy>
  <cp:lastPrinted>2010-09-16T11:38:00Z</cp:lastPrinted>
  <dcterms:modified xsi:type="dcterms:W3CDTF">2010-09-16T05:38:00Z</dcterms:modified>
  <cp:revision>11</cp:revision>
  <dc:subject/>
  <dc:title>ИЗВЕЩЕНИЕ № 270А от «11» августа 2009 года</dc:title>
</cp:coreProperties>
</file>