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364А от «21» сентяб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на поставку лекарственных средств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для МУЗ «Медсанчасть №9 им.М.А.Тверье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37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6"/>
        <w:gridCol w:w="4962"/>
      </w:tblGrid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заказчик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Медсанчасть №9 им.М.А.Тверье»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ch9b@yandex.ru</w:t>
              </w:r>
            </w:hyperlink>
          </w:p>
        </w:tc>
      </w:tr>
      <w:tr>
        <w:trPr/>
        <w:tc>
          <w:tcPr>
            <w:tcW w:w="44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, контактное лицо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вопросам приема аукционных заявок: тел./факс (342) 221-73-61 Микова Людмила Леонидовна</w:t>
            </w:r>
          </w:p>
        </w:tc>
      </w:tr>
      <w:tr>
        <w:trPr/>
        <w:tc>
          <w:tcPr>
            <w:tcW w:w="44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вопросам приема продукции: тел. (342) 229-94-37 Верхозина Наталья Евгеньевна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 по лоту №1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лекарственного средства «Порактант Альфа», торговое наименование «Куросурф»  или эквивалент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  по лоту №1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800 000,00 рублей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 по лоту №1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 фл.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 по лоту №1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, МУЗ «Медсанчасть №9 им.М.А.Тверье», аптека.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 по лоту №2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лекарственного средства «Натрия хлорид»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  по лоту №2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0 000,00 рублей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 по лоту №2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 000 фл.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 по лоту №2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, МУЗ «Медсанчасть №9 им.М.А.Тверье», аптека.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бочие дни с 09:00 до 12:00 и с 13:00 до 17:00 (в пятницу до 15:45)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21» сентября 2010г. до «13» октября 2010г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осредственно до начала рассмотрения заявок на участие в аукционе.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ул.Братьев Игнатовых, 2, МУЗ «Медсанчасть №9 им.М.А.Тверье», административно-хозяйственный корпус, 2 этаж, отдел закупок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предоставление аукционной документации не взимается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аукционе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13» октября 2010года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Кирова, 82, 2 этаж, зал заседаний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7» октября 2010г.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r>
        <w:rPr>
          <w:szCs w:val="24"/>
        </w:rPr>
        <w:t>Приложение</w:t>
      </w:r>
      <w:bookmarkEnd w:id="0"/>
      <w:bookmarkEnd w:id="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7066"/>
      </w:tblGrid>
      <w:tr>
        <w:trPr/>
        <w:tc>
          <w:tcPr>
            <w:tcW w:w="968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sectPr>
      <w:footerReference w:type="default" r:id="rId4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5:47:00Z</dcterms:created>
  <dc:creator>Маркетолог 3</dc:creator>
  <dc:description/>
  <cp:keywords/>
  <dc:language>en-US</dc:language>
  <cp:lastModifiedBy>Маркетолог 3</cp:lastModifiedBy>
  <cp:lastPrinted>2010-04-05T14:51:00Z</cp:lastPrinted>
  <dcterms:modified xsi:type="dcterms:W3CDTF">2010-09-16T06:22:00Z</dcterms:modified>
  <cp:revision>5</cp:revision>
  <dc:subject/>
  <dc:title/>
</cp:coreProperties>
</file>