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347А  от  «21 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ого аукциона на право заключения муниципального контракта на  создание ИТ-инфраструктуры Информационного центра Единой дежурно-диспетчерской службы г. Перми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mallCaps/>
                <w:sz w:val="22"/>
                <w:szCs w:val="22"/>
              </w:rPr>
              <w:t>Муниципаль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«Пермская городская служба спасения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, г. Пермь, ул. Героев Хасана, 3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4, г. Пермь, ул. Героев Хасана, 31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aripova@pgss.perm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л.: (342) </w:t>
            </w:r>
            <w:r>
              <w:rPr>
                <w:sz w:val="22"/>
                <w:szCs w:val="22"/>
                <w:lang w:val="en-US"/>
              </w:rPr>
              <w:t>268-02-02</w:t>
            </w:r>
          </w:p>
        </w:tc>
      </w:tr>
      <w:tr>
        <w:trPr>
          <w:trHeight w:val="53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Т-инфраструктуры Информационного центра Единой дежурно-диспетчерской службы г. Перми по адресу: г. Пермь, ул. Чкалова, 52 </w:t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 840 000,00 рубле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долгосрочной целевой программы «Безопасный город»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Чкалова, 5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21 » сентября 2010г. до.  10 ч.00мин. «12 » октя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 (Приложение)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Героев Хасана, 31, 2 этаж,  каб. зам. главного бухгалтер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2» октября 2010г.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4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Директор МУ «ПГСС»</w:t>
        <w:tab/>
        <w:t xml:space="preserve">                                                А.Н.Тихомиров</w:t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14:00Z</dcterms:created>
  <dc:creator>Trinity</dc:creator>
  <dc:description/>
  <cp:keywords/>
  <dc:language>en-US</dc:language>
  <cp:lastModifiedBy>www.PHILka.RU</cp:lastModifiedBy>
  <cp:lastPrinted>2010-09-15T13:28:00Z</cp:lastPrinted>
  <dcterms:modified xsi:type="dcterms:W3CDTF">2010-09-15T07:30:00Z</dcterms:modified>
  <cp:revision>11</cp:revision>
  <dc:subject/>
  <dc:title>ИЗВЕЩЕНИЕ № 270А от «11» августа 2009 года</dc:title>
</cp:coreProperties>
</file>