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4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закупку сухой адаптированной молочной смеси для питания детей в возрасте от рождения до пяти месяцев для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              «21» сентября 2010г.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>
          <w:spacing w:val="-13"/>
        </w:rPr>
        <w:t>Филинова Т.П. – гл. медсестра</w:t>
      </w:r>
    </w:p>
    <w:p>
      <w:pPr>
        <w:pStyle w:val="Normal"/>
        <w:shd w:fill="FFFFFF" w:val="clear"/>
        <w:ind w:left="2836" w:firstLine="709"/>
        <w:rPr/>
      </w:pP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jc w:val="both"/>
        <w:rPr/>
      </w:pPr>
      <w:r>
        <w:rPr/>
        <w:t xml:space="preserve">Рассмотрение и оценка котировочных заявок на закупку сухой адаптированной молочной смеси для питания детей в возрасте от рождения до пяти месяцев для МУЗ «Городская детская поликлиника № 4», извещение № 28 от 08.09.2010г. (размещено </w:t>
      </w:r>
      <w:r>
        <w:rPr>
          <w:color w:val="000000"/>
        </w:rPr>
        <w:t>в</w:t>
      </w:r>
      <w:r>
        <w:rPr/>
        <w:t xml:space="preserve"> сети Интернет  08.09.2010г.) </w:t>
      </w:r>
    </w:p>
    <w:p>
      <w:pPr>
        <w:pStyle w:val="TextBody"/>
        <w:ind w:left="720" w:hanging="0"/>
        <w:jc w:val="both"/>
        <w:rPr/>
      </w:pPr>
      <w:r>
        <w:rPr>
          <w:u w:val="single"/>
        </w:rPr>
        <w:t>Требования к участникам размещения заказа</w:t>
      </w:r>
      <w:r>
        <w:rPr/>
        <w:t xml:space="preserve">: </w:t>
      </w:r>
      <w:r>
        <w:rPr>
          <w:sz w:val="18"/>
          <w:szCs w:val="18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00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9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первая декада ноября 2010г., окончание поставки – 15.12.2010 года.</w:t>
            </w:r>
          </w:p>
        </w:tc>
      </w:tr>
      <w:tr>
        <w:trPr>
          <w:trHeight w:val="65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Начальная (максимальная) цена контракта: 479 808,00 руб. (Четыреста семьдесят девять тысяч восемьсот восемь рублей 00 коп.)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тридцати) банковских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7-00 час. 20.09.2010г.), указанного в извещении    №28 от 08.09.2010г. подано 3 (Три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набпроект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 962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 81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авыдова Дарья Викторовн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 80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10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85" w:hanging="360"/>
        <w:jc w:val="both"/>
        <w:rPr/>
      </w:pPr>
      <w:r>
        <w:rPr/>
        <w:t xml:space="preserve">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2"/>
        </w:numPr>
        <w:spacing w:before="120" w:after="120"/>
        <w:ind w:left="360" w:right="-187" w:hanging="36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/>
        <w:t>ИП Смелов Александр Григорьевич</w:t>
      </w:r>
      <w:r>
        <w:rPr>
          <w:bCs/>
          <w:kern w:val="2"/>
        </w:rPr>
        <w:t xml:space="preserve"> и составила </w:t>
      </w:r>
      <w:r>
        <w:rPr/>
        <w:t>464 814,00</w:t>
      </w:r>
      <w:r>
        <w:rPr>
          <w:bCs/>
          <w:kern w:val="2"/>
        </w:rPr>
        <w:t xml:space="preserve"> рублей (Четыреста шестьдесят четыре тысячи восемьсот четырнадцать рублей 00 коп.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3.     </w:t>
      </w: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 xml:space="preserve">Признать победителем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в проведении запроса котировок: </w:t>
      </w: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ИП Смелов Александр Григорьевич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/>
        <w:t xml:space="preserve">Цена муниципального контракта, руб.: </w:t>
      </w:r>
      <w:r>
        <w:rPr>
          <w:b/>
        </w:rPr>
        <w:t>464 814,00</w:t>
      </w:r>
      <w:r>
        <w:rPr>
          <w:bCs/>
          <w:kern w:val="2"/>
        </w:rPr>
        <w:t xml:space="preserve"> рублей (Четыреста шестьдесят четыре тысячи восемьсот четырнадцать рублей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right="-187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4.    Признать участником размещения заказа, предложившим лучшую цену после цены, предложенной победителем: </w:t>
      </w:r>
      <w:r>
        <w:rPr/>
        <w:t>Общество с ограниченной ответственностью «Снабпроект». Цена муниципального контракта, руб.: составила 468 962,00 (Четыреста шестьдесят восемь тысяч девятьсот шестьдесят два рубля 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right="-187" w:hanging="0"/>
        <w:jc w:val="both"/>
        <w:outlineLvl w:val="0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>
          <w:trHeight w:val="48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        Чернышова О.Е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>
          <w:trHeight w:val="3206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 Морозова Е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   Цуриф В.Э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Филинова Т.П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Ежова А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0" w:right="1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Гареева С.И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68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21:00Z</dcterms:created>
  <dc:creator>Елена Николаевна</dc:creator>
  <dc:description/>
  <dc:language>en-US</dc:language>
  <cp:lastModifiedBy>Админ</cp:lastModifiedBy>
  <cp:lastPrinted>2010-03-24T15:27:00Z</cp:lastPrinted>
  <dcterms:modified xsi:type="dcterms:W3CDTF">2010-09-20T11:00:00Z</dcterms:modified>
  <cp:revision>37</cp:revision>
  <dc:subject/>
  <dc:title>МУНИЦИПАЛЬНОЕ УЧРЕЖДЕНИЕ</dc:title>
</cp:coreProperties>
</file>