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1» сент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>Селихина Марина Юрьевна –главный врач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>Коровина Наталия Ивановна –зам. главного врача по лечебной работе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Фатьянов Виталий Николаевич –начальник хоз. отдела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Маслова Людмила Петровна – зам. главного врача по экономическим вопросам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1.4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vertAlign w:val="superscript"/>
        </w:rPr>
      </w:pPr>
      <w:r>
        <w:rPr>
          <w:sz w:val="24"/>
        </w:rPr>
        <w:t xml:space="preserve">   </w:t>
      </w:r>
      <w:r>
        <w:rPr>
          <w:sz w:val="24"/>
        </w:rPr>
        <w:t>Береснева Ири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хранные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48 от «13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в сети Интернет «13» сен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614107, г. Пермь, ул. Ким, 82 Тел. 282-69-66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36360 рублей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ФОМС, бюджета и предпринимательской деятельности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,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является сумма не превышающая  236360 рублей и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оказываемых услуг определено в соответствии с техническим заданием  - Приложение №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right="-5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лата будет производиться ежемесячно путем перечисления  денежных средств на р/счет в течение 10 банковских дней с момента подписания акта принятых услу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Лев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499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 «УРАГ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4020,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А «Промете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1863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ОА «Гра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4315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Охранное предприятие «УРАГАН»</w:t>
      </w:r>
    </w:p>
    <w:p>
      <w:pPr>
        <w:pStyle w:val="Normal"/>
        <w:shd w:fill="FFFFFF" w:val="clear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614077, г. Пермь, ул. Б. Гагарина, 66А, офис 11</w:t>
      </w:r>
    </w:p>
    <w:p>
      <w:pPr>
        <w:pStyle w:val="Normal"/>
        <w:shd w:fill="FFFFFF" w:val="clear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(факс): 263-28-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59060865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59060100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Н 108590600757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40702810549090074892 в Ленинском ОСБ № 22/0266 Западно-Уральского банка СБ РФ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/с 3010181090000000060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045773603</w:t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ОА «Град»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Селихин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овина Н.И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атья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слова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еснев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лихина М.Ю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1</cp:lastModifiedBy>
  <cp:lastPrinted>2009-05-13T10:03:00Z</cp:lastPrinted>
  <dcterms:modified xsi:type="dcterms:W3CDTF">2010-09-20T09:22:00Z</dcterms:modified>
  <cp:revision>40</cp:revision>
  <dc:subject/>
  <dc:title>ПРОТОКОЛ ОЦЕНКИ И СОПОСТАВЛЕНИЯ ЗАЯВОК НА УЧАСТИЕ В КОНКУРСЕ </dc:title>
</cp:coreProperties>
</file>