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34А/2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капитальному ремонту и обустройству контейнерных площадок в Дзержинском районе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1» сентября 2010 года</w:t>
        <w:br/>
        <w:t xml:space="preserve">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ить муниципальный контракт на выполнение работ по капитальному ремонту и обустройству контейнерных площадок в Дзержинском районе г. Перми.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абот по  </w:t>
      </w:r>
      <w:r>
        <w:rPr>
          <w:bCs/>
          <w:sz w:val="22"/>
          <w:szCs w:val="22"/>
        </w:rPr>
        <w:t>капитальному ремонту и обустройству контейнерных площадок в Дзержинском районе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1 939 600,00 рублей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ут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 Пермь, ул. Уинская, 13, кв. 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Космонавта Беляева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Крыл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Коломенская, 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женерно-производственная компания Астрон-Комфор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506, Пермский край, Пермский р-н, д. Кондратово, ул. Карла Маркса, д. 8А, оф.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065, г. 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Ремонтно-строительная фирма «Зелен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Краснова, 1, оф. 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фирма ЭЛИ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Краснова, 1, оф. 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фжил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4, г. Пермь, ул.Г.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600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вер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, ул. 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арат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 Нытва, ул.Комсомольская, 44, оф.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ут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Крыл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Ремонтно-строительная фирма «Зеле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фирма ЭЛИ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вер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арат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276"/>
        <w:gridCol w:w="1276"/>
        <w:gridCol w:w="2835"/>
        <w:gridCol w:w="163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, извещение №334А от 27.08.2010 (представлен документ, подтверждающий внесение денежных средств в качестве обеспечения заявки на участие в аукционе, извещение №33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  Кириллова Ольга Ивано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рофимов Дмитрий Алексеевич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Чайко Ольг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Бурмасова Надежда Пет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42:00Z</dcterms:created>
  <dc:creator>заказ</dc:creator>
  <dc:description/>
  <cp:keywords/>
  <dc:language>en-US</dc:language>
  <cp:lastModifiedBy>Опер2</cp:lastModifiedBy>
  <cp:lastPrinted>2010-09-21T11:18:00Z</cp:lastPrinted>
  <dcterms:modified xsi:type="dcterms:W3CDTF">2010-09-21T05:22:00Z</dcterms:modified>
  <cp:revision>29</cp:revision>
  <dc:subject/>
  <dc:title>ПРОТОКОЛ № 111А/1/1</dc:title>
</cp:coreProperties>
</file>