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№01 </w:t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Извещению о проведении запроса котировок №11 </w:t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/>
            </w:pPr>
            <w:r>
              <w:rPr>
                <w:szCs w:val="28"/>
              </w:rPr>
              <w:t>от «21» сентября 2010 г.</w:t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tLeast" w:line="10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9606" w:type="dxa"/>
            <w:tcBorders/>
          </w:tcPr>
          <w:p>
            <w:pPr>
              <w:pStyle w:val="PlainText2"/>
              <w:snapToGrid w:val="false"/>
              <w:spacing w:lineRule="atLeast" w:line="10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5387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PlainText2"/>
              <w:spacing w:lineRule="atLeast" w:line="100"/>
              <w:ind w:left="5387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tLeast" w:line="100"/>
              <w:ind w:left="538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5387" w:hanging="0"/>
              <w:rPr>
                <w:szCs w:val="28"/>
              </w:rPr>
            </w:pPr>
            <w:r>
              <w:rPr>
                <w:szCs w:val="28"/>
              </w:rPr>
              <w:t>_____________ /Малинина А.В./</w:t>
            </w:r>
          </w:p>
          <w:p>
            <w:pPr>
              <w:pStyle w:val="PlainText2"/>
              <w:snapToGrid w:val="false"/>
              <w:spacing w:lineRule="atLeast" w:line="100"/>
              <w:ind w:left="538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tLeast" w:line="100"/>
              <w:ind w:left="5387" w:hanging="0"/>
              <w:rPr/>
            </w:pPr>
            <w:r>
              <w:rPr>
                <w:szCs w:val="28"/>
              </w:rPr>
              <w:t>«17» сентября 2010 г.</w:t>
            </w:r>
          </w:p>
        </w:tc>
      </w:tr>
    </w:tbl>
    <w:p>
      <w:pPr>
        <w:pStyle w:val="Normal"/>
        <w:spacing w:lineRule="auto" w:line="24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азание услуг по разработке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225</wp:posOffset>
                </wp:positionV>
                <wp:extent cx="2610485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PlainText1"/>
                                    <w:snapToGrid w:val="false"/>
                                    <w:spacing w:lineRule="atLeast" w:line="100"/>
                                    <w:ind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PlainText1"/>
                                    <w:snapToGrid w:val="false"/>
                                    <w:spacing w:lineRule="atLeast" w:line="10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__________ /Соснина Н.А.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PlainText1"/>
                                    <w:snapToGrid w:val="false"/>
                                    <w:spacing w:lineRule="atLeast" w:line="100"/>
                                    <w:ind w:hanging="0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PlainText1"/>
                                    <w:snapToGrid w:val="false"/>
                                    <w:spacing w:lineRule="atLeast" w:line="10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«17» сентября 2010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64.4pt;mso-wrap-distance-left:9pt;mso-wrap-distance-right:0pt;mso-wrap-distance-top:0pt;mso-wrap-distance-bottom:0pt;margin-top:11.75pt;mso-position-vertical-relative:text;margin-left:2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PlainText1"/>
                              <w:snapToGrid w:val="false"/>
                              <w:spacing w:lineRule="atLeast" w:line="100"/>
                              <w:ind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PlainText1"/>
                              <w:snapToGrid w:val="false"/>
                              <w:spacing w:lineRule="atLeast" w:line="1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 /Соснина Н.А.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PlainText1"/>
                              <w:snapToGrid w:val="false"/>
                              <w:spacing w:lineRule="atLeast" w:line="100"/>
                              <w:ind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PlainText1"/>
                              <w:snapToGrid w:val="false"/>
                              <w:spacing w:lineRule="atLeast" w:line="1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17» сентября 2010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мь 2010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/>
        <w:t>Паспорт мероприятия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а, контактный телефон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Наталья Александровна, 212 24 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члены управляющих советов образовательных учреждений – членов Пермского городского университетского округа ПГ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едоставляет заказчику материалы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ю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роприятия: Соснина Н.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: Малинина А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 000 (четыреста десять тысяч) рублей 00 копеек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/>
        <w:t>Детальный план реализации мероприятия</w:t>
      </w:r>
    </w:p>
    <w:tbl>
      <w:tblPr>
        <w:tblW w:w="97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72"/>
        <w:gridCol w:w="1933"/>
        <w:gridCol w:w="2039"/>
        <w:gridCol w:w="2778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дук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продукту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0" w:leader="none"/>
              </w:tabs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работка образовательной программы «Научно-методическое сопровождение деятельности управляющих советов» для обучения педагогических работников, членов управляющих советов образовательных учреждений – членов Пермского городского университетского округа П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календарных дней с момента заключения муниципального контра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 должна соответствовать требованиям, предъявляемым к данному виду докумен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должна включать в себя следующие раздел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пояснительную записку с целью, задачами обучения, определяющих научно-методическое сопровождение деятельности управляющих совет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й план, содержащий наименование разделов, дисциплин, количество часов, в том числе лекции, практические занятия по количеству часов, формы контроля и формы итоговой аттестации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учебно-тематический план, содержащий наименование тем по каждому разделу, количество часов, в том числе лекции, практические занятия, формы контроля, фамилии лекторов, форму итоговой аттестации, сроки проведения обуч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тельная часть программы должна включать в себя рассмотрение следующих тем: Иннованционные формы работы образовательного учреждения; Модели организации общественно-государственного управления в современном образовательном учреждении; Разграничение компетенций участников общественно-государственного управления; Построение системы социального партнерства с учетом специфики работы образовательного учреждения; Нормативная база организации общественно-государственного управления в образовательном учреждении; Опыт образовательных учреждений по организации общественно-государственного управл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сок литературы с указанием авторских разработок по теме курс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оответствие оформления программы всем требованиям, предъявляемым к программам повышения квалификации.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образовательной программы «Научно-методическое сопровождение деятельности управляющих советов» на базе образовательных учреждений – членов Пермского городского университетского округа П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0 (сорока) календарных дней с момента заключения муниципального контра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 семинар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занят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ая документация по итогам обуч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яти (объемом по 24 часа) семинаров по указанной тем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оставляет не менее 12-15 челове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ровню квалификации  специалистов, ведущих обучающие, проектные семинары: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е менее 10% должны соответствовать  квалификационному уровню доктора наук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2) не менее 40% должны соответствовать квалификационному уровню кандидата нау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научно-педагогический стаж ведущих семинаров должен составлять не менее 10 лет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 о зачислении слушателей на семина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 выпуске слушате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 слушателям, успешно окончившим обучение, выдается удостоверение установленного образц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Все слушатели обеспечиваются материалами по изучаемым вопросам на электронных и бумажных носителях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ая документация заполняется согласно требованиям системы повышения квалификации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зработка образовательной программы «Современные подходы к созданию учебных программ: методология, теория, практика» для обучения педагогов образовательных учреждений – членов Пермского городского университетского  округа П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0 (десяти) календарных дней с момента заключения муниципального контра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тельная программа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программа должна соответствовать требованиям, предъявляемым к данному виду докумен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должна включать в себя следующие разделы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пояснительную записку с целью, задачами обучения, определяющих современные подходы к созданию учебных програм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ый план, содержащий наименование разделов, дисциплин, количество часов, в том числе лекции, практические занятия по количеству часов, формы контроля и формы итоговой аттестаци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ебно-тематический план, содержащий наименование тем по каждому разделу, количество часов, в том числе лекции, практические занятия, формы контроля, фамилии лекторов, форму итоговой аттестации, сроки проведения обучения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- содержательная часть программы должна включать в себя рассмотрение следующих тем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ндивидуализация обучения в условиях предпрофильного и профильного обучения; Диагностика образовательных запросов учащихся предпрофильных и профильных классов, выстраивание индивидуальных образовательных маршрутов для формирования дальнейшей жизненной траектории; Требования к разработке образовательных программ курсов по выбору и элективных курсов; Практика разработки учебных программ; Разработка педагогами образовательных учреждений программ повышения квалификации учителей; Специфика образовательных программ для повышения квалификации педагогов; Единый банк образовательных программ Пермского края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список литературы.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программы «Современные подходы к созданию учебных программ: методология, теория, практика» для обучения педагогов образовательных учреждений – членов Пермского городского университетского  округа ПГУ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40 (сорока) календарных дней с момента заключения муниципального контрак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 семинар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занят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ая документация по итогам обуч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яти (объемом по 24-часа) семинаров по указанной тем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оставляет не менее 12-15 челове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ровню квалификации специалистов, ведущих обучающие, проектные семинары: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е менее 10% должны соответствовать квалификационному уровню доктора нау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 менее 40% должны соответствовать квалификационному уровню кандидата наук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научно-педагогический стаж ведущих семинаров должен составлять не менее 10 лет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 зачислении слушателей на семинар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 выпуске слушателей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 слушателям, успешно окончившим обучение, выдается удостоверение установленного образц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слушатели обеспечиваются материалами по изучаемым вопросам на электронных и бумажных носителях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ая документация заполняется согласно требованиям системы повышения квалификации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2">
    <w:name w:val="Plain Text2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PlainText1">
    <w:name w:val="Plain Text1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55:00Z</dcterms:created>
  <dc:creator>ммц</dc:creator>
  <dc:description/>
  <cp:keywords/>
  <dc:language>en-US</dc:language>
  <cp:lastModifiedBy>ммц</cp:lastModifiedBy>
  <cp:lastPrinted>2010-09-14T12:19:00Z</cp:lastPrinted>
  <dcterms:modified xsi:type="dcterms:W3CDTF">2010-09-21T04:29:00Z</dcterms:modified>
  <cp:revision>5</cp:revision>
  <dc:subject/>
  <dc:title>Приложение №____</dc:title>
</cp:coreProperties>
</file>