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11 от «21» сентябр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sz w:val="22"/>
          <w:szCs w:val="22"/>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t xml:space="preserve">разработке образовательных программ «Научно-методическое сопровождение деятельности управляющих советов», «Современные подходы к созданию учебных программ: методология, теория, практика» и их реализация на базе образовательных учреждений – членов Пермского городского университетского округа при Пермском государственном университете по вопросам создания и развития общественно-государственных форм управления образовательных учреждений; методологии и технологии формирования учебных программ нового поколения, направленных на повышение качества образования детей, учебных достижений учащихся на уровне мировых стандартов; развития профессиональной компетентности педагогических кадров в рамках проектной линии 1.2.2. </w:t>
      </w:r>
      <w:r>
        <w:rPr>
          <w:sz w:val="22"/>
          <w:szCs w:val="22"/>
        </w:rPr>
        <w:t xml:space="preserve">городской целевой программы «Развитие образования города Перми до 2010 года» </w:t>
      </w:r>
      <w:r>
        <w:rPr/>
        <w:t>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40 (сорока)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4:02:00Z</dcterms:created>
  <dc:creator>k0603</dc:creator>
  <dc:description/>
  <cp:keywords/>
  <dc:language>en-US</dc:language>
  <cp:lastModifiedBy>ммц</cp:lastModifiedBy>
  <cp:lastPrinted>2009-07-21T16:53:00Z</cp:lastPrinted>
  <dcterms:modified xsi:type="dcterms:W3CDTF">2010-09-21T04:02:00Z</dcterms:modified>
  <cp:revision>2</cp:revision>
  <dc:subject/>
  <dc:title>Приложение № 2</dc:title>
</cp:coreProperties>
</file>