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№01 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Извещению о проведении запроса котировок №12 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/>
            </w:pPr>
            <w:r>
              <w:rPr>
                <w:szCs w:val="28"/>
              </w:rPr>
              <w:t>от «21» сентября 2010 г.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9606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538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5387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538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5387" w:hanging="0"/>
              <w:rPr>
                <w:szCs w:val="28"/>
              </w:rPr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tLeast" w:line="100"/>
              <w:ind w:left="538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5387" w:hanging="0"/>
              <w:rPr/>
            </w:pPr>
            <w:r>
              <w:rPr>
                <w:szCs w:val="28"/>
              </w:rPr>
              <w:t>«17» сентября 2010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проведению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6104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 /Соснина Н.А.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17» сентября 201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64.4pt;mso-wrap-distance-left:9pt;mso-wrap-distance-right:0pt;mso-wrap-distance-top:0pt;mso-wrap-distance-bottom:0pt;margin-top:11.75pt;mso-position-vertical-relative:text;margin-left:26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 /Соснина Н.А.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17» сентября 201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мь 2010 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Паспорт мероприятия</w:t>
      </w:r>
    </w:p>
    <w:tbl>
      <w:tblPr>
        <w:tblW w:w="10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1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на Наталья Александровна, 212 24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обучающих, проектных 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тория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z w:val="22"/>
                <w:szCs w:val="22"/>
              </w:rPr>
              <w:t>Педагогические коллективы, управляющие советы образовательных учреждений города Перми – членов Университетского округа ГУ-ВШЭ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ие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документации по</w:t>
            </w:r>
          </w:p>
          <w:p>
            <w:pPr>
              <w:pStyle w:val="Msonormalcxsplast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итель предоставляет заказчику материалы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ции по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28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роприятия: Соснина Н. А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28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программы: А.В. Малин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 000 (триста пятьдесят тысяч) рублей 00 копеек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ля юридических лиц</w:t>
            </w:r>
            <w:r>
              <w:rPr>
                <w:rFonts w:cs="Times New Roman" w:ascii="Times New Roman" w:hAnsi="Times New Roman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4"/>
        <w:gridCol w:w="1947"/>
        <w:gridCol w:w="2504"/>
        <w:gridCol w:w="36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>
          <w:trHeight w:val="1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left="34" w:hanging="0"/>
              <w:rPr/>
            </w:pPr>
            <w:r>
              <w:rPr/>
              <w:t>Разработка образовательной  программы по теме «Совершенствование предметной компетенции педагогических кадров в системе профильного обучения в целях повышения качества образования учащихся»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(десяти) календарных дней с момента заключения муниципального контрак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предусматривает разные формы работы и состоит из следующих раздел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яснительная записка с целью, задачами обучения, определяющими ключевые аспекты совершенствования предметной компетенции педагогических кадров в системе профильного обучения в целях повышения качества образования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о-тематический план, содержащий наименование тем по каждому тематическому модулю, количество часов, в том числе лекции, практические занятия, формы контроля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3. Содержание рабочей программы  должно включать следующие тематические моду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1: Основные подходы к содержательному и технологическому обеспечению процесса разноуровневого обучения математике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2: Основные подходы к содержательному и технологическому обеспечению процесса разноуровневого обучения русскому языку и литературе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3:  Основные подходы к содержательному и технологическому обеспечению процесса разноуровневого обучения обществознанию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4: Основные подходы к содержательному и технологическому обеспечению процесса разноуровневого обучения химии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5: Основные подходы к содержательному и технологическому обеспечению процесса разноуровневого обучения биологии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6: Основные подходы к содержательному и технологическому обеспечению процесса разноуровневого обучения географии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7: Основные подходы к содержательному и технологическому обеспечению процесса разноуровневого обучения физике в современной школ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8: Основные подходы к содержательному и технологическому обеспечению процесса разноуровневого обучения английскому языку в современной школ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9: Проектирование деятельности управляющих советов общеобразовательных учреждений в направлении повышения качества образования учащихс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исок литературы с указанием авторских разработок по теме кур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 оформления программы всем требованиям, предъявляемым к программам повышения квалификации.</w:t>
            </w:r>
          </w:p>
        </w:tc>
      </w:tr>
      <w:tr>
        <w:trPr>
          <w:trHeight w:val="46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ических кадров образовательных учреждений города Перми  по теме «Совершенствование предметной компетенции педагогических кадров в системе профильного обучения в целях повышения качества образования учащихся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окументация по итогам обуч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12  обучающих семинар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1 семинара 12-15 человек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квалификации специалистов, ведущих обучающие, проектные семинары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менее 40% должны соответствовать квалификационному уровню кандидата нау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учно-педагогический стаж ведущих семинаров должен составлять не менее 10 л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слушателей на обучение по программам дополнительного профессионального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огласуется со слушател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слушате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 установленного образца выдаются слушателям, успешно окончившим обучение.</w:t>
            </w:r>
          </w:p>
        </w:tc>
      </w:tr>
      <w:tr>
        <w:trPr>
          <w:trHeight w:val="46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ных семинаров для   управляющих советов ОУ по тем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ирование деятельности управляющих советов общеобразовательных учреждений в направлении повышения качества образования учащихс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семина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здела документа, регламентирующего деятельность управляющих советов общеобразовательных учреждений, в направлении повышения качества образования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2 проектных семинаров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 семинара не менее 12-15 челове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ектного семина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списки участников семинар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слушателей на обучение по программам дополнительного профессионального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огласуется со слушател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слушате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 установленного образца выдаются слушателям, успешно окончившим обу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2">
    <w:name w:val="Plain Text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1:00Z</dcterms:created>
  <dc:creator>ммц</dc:creator>
  <dc:description/>
  <cp:keywords/>
  <dc:language>en-US</dc:language>
  <cp:lastModifiedBy>ммц</cp:lastModifiedBy>
  <cp:lastPrinted>2010-09-21T10:28:00Z</cp:lastPrinted>
  <dcterms:modified xsi:type="dcterms:W3CDTF">2010-09-21T04:29:00Z</dcterms:modified>
  <cp:revision>3</cp:revision>
  <dc:subject/>
  <dc:title>Приложение № 1</dc:title>
</cp:coreProperties>
</file>