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сентября 2010 года №1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Проведение обучающих, проектных семинаров для педагогических коллективов и Управляющих советов образовательных учреждений – членов Университетского округа Государственного университета – Высшая школа экономики по вопросам повышения качества образования учащихся и развития профессиональной компетентности педагогических кадров в рамках проектной линии </w:t>
            </w:r>
            <w:r>
              <w:rPr>
                <w:sz w:val="22"/>
                <w:szCs w:val="22"/>
              </w:rPr>
              <w:t>1.2.2. 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Проведение обучающих, проектных семинаров для педагогических коллективов и Управляющих советов образовательных учреждений – членов Университетского округа Государственного университета – Высшая школа экономики по вопросам повышения качества образования учащихся и развития профессиональной компетентности педагогических кадров в рамках проектной линии </w:t>
            </w:r>
            <w:r>
              <w:rPr>
                <w:sz w:val="22"/>
                <w:szCs w:val="22"/>
              </w:rPr>
              <w:t>1.2.2. 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  <w:t>Приложение: на ____ л. в 1 экз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/>
        <w:t>_____________________________________   __________________________            ________________________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(ФИО)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4:25:00Z</dcterms:created>
  <dc:creator>ump15</dc:creator>
  <dc:description/>
  <cp:keywords/>
  <dc:language>en-US</dc:language>
  <cp:lastModifiedBy>ммц</cp:lastModifiedBy>
  <cp:lastPrinted>2010-05-20T09:57:00Z</cp:lastPrinted>
  <dcterms:modified xsi:type="dcterms:W3CDTF">2010-09-21T04:25:00Z</dcterms:modified>
  <cp:revision>2</cp:revision>
  <dc:subject/>
  <dc:title>СОГЛАСОВАНО</dc:title>
</cp:coreProperties>
</file>