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07-09/2010 от 21 сентября 2010 г.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на оказание услуг по найму автотранспортных средств с экипажем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21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Наименование предмета запроса котировок: оказание услуг </w:t>
      </w:r>
      <w:r>
        <w:rPr>
          <w:bCs w:val="false"/>
          <w:caps w:val="false"/>
          <w:smallCaps w:val="false"/>
          <w:sz w:val="24"/>
          <w:szCs w:val="24"/>
        </w:rPr>
        <w:t>по найму автотранспортных средств с экипажем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(извещение № 07-09/2010 от 08 сентября 2010 г., размещено на официальном сайте «Администрация города Перми» (www.gorodperm.ru) в сети Интернет 10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323 456,00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(Триста двадцать три тысячи четыреста пятьдесят шесть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бюджета и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>Место оказания услуги: территория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оказания услуг: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Участники размещения з</w:t>
      </w:r>
      <w:r>
        <w:rPr/>
        <w:t>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jc w:val="left"/>
              <w:rPr/>
            </w:pPr>
            <w:r>
              <w:rPr/>
              <w:t>Общество с ограниченной ответственностью «Гриф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jc w:val="left"/>
              <w:rPr/>
            </w:pPr>
            <w:r>
              <w:rPr/>
              <w:t>323 000 (Триста двадцать три тысячи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2</w:t>
              <w:br/>
              <w:t>от 20.09.2010</w:t>
              <w:br/>
              <w:t>15.47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jc w:val="left"/>
              <w:rPr/>
            </w:pPr>
            <w:r>
              <w:rPr/>
              <w:t>Индивидуальный предприниматель Баженова Екатерина Пет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jc w:val="left"/>
              <w:rPr/>
            </w:pPr>
            <w:r>
              <w:rPr/>
              <w:t>323 456 (Сто семьдесят шесть тысяч пятьсо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30" w:after="3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3</w:t>
              <w:br/>
              <w:t>от 20.09.2010</w:t>
              <w:br/>
              <w:t>16.52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ind w:left="913" w:hanging="556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ind w:left="913" w:hanging="556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Грифон» и составила 323 000 (Триста двадцать три тысячи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0" w:leader="none"/>
        </w:tabs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 Общество с ограниченной ответственностью «Грифон» в лице директора Матвеева Михаила Анатолье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323 000 (Триста двадцать три тысячи) рублей 00 копеек.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0" w:leader="none"/>
        </w:tabs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Индивидуального предпринимателя Баженову Екатерину Петровну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323 456 (Сто семьдесят шесть тысяч пятьсот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1057" w:hanging="0"/>
        <w:rPr/>
      </w:pPr>
      <w:r>
        <w:rPr/>
        <w:t xml:space="preserve">Приложение № 1 к Протоколу </w:t>
        <w:br/>
        <w:t>№ 07-09/2010 от 21 сентября 2010 г.</w:t>
        <w:br/>
        <w:t>рассмотрения 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543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Гриф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23 000 (Триста двадцать три тысячи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Баженова Екатер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23 456 (Сто семьдесят шесть тысяч пятьсо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Елена Владимировна Шатова 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0:00Z</dcterms:created>
  <dc:creator>SEV</dc:creator>
  <dc:description/>
  <cp:keywords/>
  <dc:language>en-US</dc:language>
  <cp:lastModifiedBy>SEV</cp:lastModifiedBy>
  <cp:lastPrinted>2010-09-21T11:49:00Z</cp:lastPrinted>
  <dcterms:modified xsi:type="dcterms:W3CDTF">2010-09-21T06:22:00Z</dcterms:modified>
  <cp:revision>25</cp:revision>
  <dc:subject/>
  <dc:title>Протокол заседания котировочной комиссии</dc:title>
</cp:coreProperties>
</file>