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ный врач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З «Медсанчасть №9 им.М.А.Тверье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М.М.Падруль/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21 сентября 2010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ъяснениЕ </w:t>
      </w:r>
    </w:p>
    <w:p>
      <w:pPr>
        <w:pStyle w:val="Normal"/>
        <w:spacing w:lineRule="atLeast" w:line="23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й АУКЦИОННОЙ документации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извещ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46А от 07 сентября 2010 го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 по лоту №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ыполнение работ по капитальному ремонту системы электроснабжения и электроосвещения терапевтического корпуса МУЗ «Медсанчасть №9 им.М.А.Тверье»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 «Медсанчасть №9 им.М.А.Тверье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lang w:eastAsia="en-US"/>
                </w:rPr>
                <w:t>Msch9b@yandex.ru</w:t>
              </w:r>
            </w:hyperlink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342) 221-73-61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ый телефон, контактное лицо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 техническим вопросам: тел. (342) 221-80-02 Соловейчик Юрий Михайлович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ложения аукционной документации по лоту №1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ind w:left="720" w:hanging="0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 участника размещ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зучив конкурсную документацию по аукциону (лот №1), прилагаемые техническое задание по лоту №1 и проектную документацию шифр 2010-01-05.ЭМ (спецификация 2010-01-05.ЭМ.С), просим разъяснить следующие несоответствия объемов работ и материалов в техническом задании и проектной документации, а именно: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П.39 технического задания – Кабель ВВГнг-3*4 – 538 м,</w:t>
            </w:r>
          </w:p>
          <w:p>
            <w:pPr>
              <w:pStyle w:val="Style16"/>
              <w:spacing w:before="0" w:after="0"/>
              <w:ind w:left="720" w:hanging="0"/>
              <w:jc w:val="both"/>
              <w:rPr/>
            </w:pPr>
            <w:r>
              <w:rPr/>
              <w:t>Стр. 3 спецификации – Кабель ВВГнг-3*4 – 5,38 км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П.40 технического задания – Кабель ВВГнг-3*2,5 – 458 м,</w:t>
            </w:r>
          </w:p>
          <w:p>
            <w:pPr>
              <w:pStyle w:val="Style16"/>
              <w:spacing w:before="0" w:after="0"/>
              <w:ind w:left="720" w:hanging="0"/>
              <w:jc w:val="both"/>
              <w:rPr/>
            </w:pPr>
            <w:r>
              <w:rPr/>
              <w:t>Стр. 3 спецификации – Кабель ВВГнг-3*2,5 – 4,58 к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осим ответить – какие объемы работ и материалов считать правильными?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ения положений аукцион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бъем работ и материалов, указанных на стр.3 спецификации Кабель ВВГнг-3*4 – 5,38 км считать правильным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ъем работ и материалов, указанных на стр.3 спецификации Кабель ВВГнг-3*2,5 – 4,58 км считать правильным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13:00Z</dcterms:created>
  <dc:creator>Margit</dc:creator>
  <dc:description/>
  <cp:keywords/>
  <dc:language>en-US</dc:language>
  <cp:lastModifiedBy>Маркетолог 3</cp:lastModifiedBy>
  <cp:lastPrinted>2010-09-16T16:48:00Z</cp:lastPrinted>
  <dcterms:modified xsi:type="dcterms:W3CDTF">2010-09-20T11:13:00Z</dcterms:modified>
  <cp:revision>2</cp:revision>
  <dc:subject/>
  <dc:title>УТВЕРЖДАЮ</dc:title>
</cp:coreProperties>
</file>