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7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«Ибупрофен», торговое наименование «Педеа»  или эквивалент для МУЗ «Медсанчасть №9 им.М.А.Тверье» (извещение №117 от «13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3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86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Ибупрофен», торговое наименование «Педеа» или эквивалент в количестве 6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2 упаковки: первая партия - в течение 3 рабочих дней со дня заключения муниципального контракта; вторая партия - в срок с 01 по 03 ноября 2010 года включительно;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768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03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33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ЗАО «РОСТА», 614013, г. Пермь, ул.3-я Набережная, д.42, с ценой котировочной заявки   133 032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 с ценой котировочной заявки   143 768,4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59:00Z</dcterms:created>
  <dc:creator>Институт госзакупок РАГС</dc:creator>
  <dc:description/>
  <cp:keywords/>
  <dc:language>en-US</dc:language>
  <cp:lastModifiedBy>Пользователь</cp:lastModifiedBy>
  <cp:lastPrinted>2010-09-21T09:33:00Z</cp:lastPrinted>
  <dcterms:modified xsi:type="dcterms:W3CDTF">2010-09-21T03:33:00Z</dcterms:modified>
  <cp:revision>4</cp:revision>
  <dc:subject/>
  <dc:title>ПРОТОКОЛ ОЦЕНКИ И СОПОСТАВЛЕНИЯ ЗАЯВОК НА УЧАСТИЕ В КОНКУРСЕ </dc:title>
</cp:coreProperties>
</file>