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 xml:space="preserve">7 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_21_</w:t>
            </w:r>
            <w:r>
              <w:rPr>
                <w:b/>
                <w:szCs w:val="24"/>
              </w:rPr>
              <w:t xml:space="preserve"> »  сентя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капитального ремонта – замена оконных блоков на металлопластиковые 3-го этажа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42) </w:t>
            </w:r>
            <w:r>
              <w:rPr>
                <w:rFonts w:cs="Times New Roman" w:ascii="Times New Roman" w:hAnsi="Times New Roman"/>
                <w:lang w:val="en-US"/>
              </w:rPr>
              <w:t>22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92</w:t>
            </w:r>
            <w:r>
              <w:rPr>
                <w:rFonts w:cs="Times New Roman" w:ascii="Times New Roman" w:hAnsi="Times New Roman"/>
              </w:rPr>
              <w:t>; 221-69-7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- замена оконных блоков на металлопластиковые в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Ведомость объемов работ)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Пермь, ул.Баумана, 17, МУЗ ГДКБ № 15, соматический корпус, 3 этаж, пульмонологическое  отделение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выполнения работ: в течение </w:t>
            </w:r>
            <w:r>
              <w:rPr>
                <w:rFonts w:cs="Times New Roman" w:ascii="Times New Roman" w:hAnsi="Times New Roman"/>
                <w:b/>
              </w:rPr>
              <w:t>40 (сорока)</w:t>
            </w:r>
            <w:r>
              <w:rPr>
                <w:rFonts w:cs="Times New Roman" w:ascii="Times New Roman" w:hAnsi="Times New Roman"/>
              </w:rPr>
              <w:t xml:space="preserve">  календарных дней со дня, следующего за днем передачи объекта в работ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капитального ремонта – заменой оконных блоков на металлопластиковые в МУЗ ГДКБ № 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99 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выполнение капитального ремонта - замену оконных блоков на металлопластиковые в МУЗ ГДКБ № 15 </w:t>
            </w:r>
            <w:r>
              <w:rPr>
                <w:rFonts w:cs="Times New Roman" w:ascii="Times New Roman" w:hAnsi="Times New Roman"/>
                <w:bCs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</w:rPr>
              <w:t xml:space="preserve">котировочную заявку по адресу: 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</w:t>
            </w:r>
            <w:r>
              <w:rPr>
                <w:rFonts w:cs="Times New Roman" w:ascii="Times New Roman" w:hAnsi="Times New Roman"/>
                <w:b/>
                <w:u w:val="single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>» сентября 2010г. до «</w:t>
            </w:r>
            <w:r>
              <w:rPr>
                <w:rFonts w:cs="Times New Roman" w:ascii="Times New Roman" w:hAnsi="Times New Roman"/>
                <w:b/>
                <w:u w:val="single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» сентяб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15 часов 00 минут  «</w:t>
            </w:r>
            <w:r>
              <w:rPr>
                <w:sz w:val="20"/>
                <w:u w:val="single"/>
              </w:rPr>
              <w:t>30</w:t>
            </w:r>
            <w:r>
              <w:rPr>
                <w:sz w:val="20"/>
              </w:rPr>
              <w:t xml:space="preserve">» сентябр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>в письменной форме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zCs w:val="28"/>
              </w:rPr>
              <w:t xml:space="preserve">Заказчик производит окончательный расчет в течение 30 (тридцати) банковских дней со дня предоставления </w:t>
            </w:r>
            <w:r>
              <w:rPr/>
              <w:t>оформленных в установленном порядке:</w:t>
            </w:r>
            <w:r>
              <w:rPr>
                <w:szCs w:val="28"/>
              </w:rPr>
              <w:t xml:space="preserve"> </w:t>
            </w:r>
            <w:r>
              <w:rPr/>
              <w:t>акта приемки выполненных работ (КС-2), справки о стоимости выполненных работ и затрат (КС-3), счета и счета-фактуры, при наличии положительного результата проверки выполненных работ, проведенной Инженерной организацией, и после подписания акта о приемке в эксплуатацию рабочей комиссией законченных капитальным ремонтом элементов зд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О. Главного врача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Л. Ф. Нефед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14:00Z</dcterms:created>
  <dc:creator>СОК</dc:creator>
  <dc:description/>
  <cp:keywords/>
  <dc:language>en-US</dc:language>
  <cp:lastModifiedBy>IVLachov</cp:lastModifiedBy>
  <cp:lastPrinted>2010-09-21T10:50:00Z</cp:lastPrinted>
  <dcterms:modified xsi:type="dcterms:W3CDTF">2010-09-21T04:51:00Z</dcterms:modified>
  <cp:revision>7</cp:revision>
  <dc:subject/>
  <dc:title>ИЗВЕЩЕНИЕ № __ от «___» __________ 200 _ года </dc:title>
</cp:coreProperties>
</file>