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сентября 2010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 изготовление и </w:t>
      </w:r>
      <w:r>
        <w:rPr>
          <w:b/>
          <w:sz w:val="22"/>
          <w:szCs w:val="22"/>
        </w:rPr>
        <w:t xml:space="preserve">размещение  на зданиях баннеров с информационными материалами  </w:t>
        <w:br/>
        <w:t>для департамента имущественных отношений  администрации города Перм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банне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макета баннера (1 шт.) и изготовление виниловых баннеров (производство Европа) (10 шт.) -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2) монтаж баннеров (10 шт.)  - в течение 3 (трех) календарных дней с момента изготовления баннеров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) демонтаж баннеров (10 шт.) - по требованию Заказчика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4) хранение  баннеров  до  первого  требования Заказчи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ехнические требов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  размеры баннера - 4,5 м х 1,55 м;</w:t>
            </w:r>
          </w:p>
          <w:p>
            <w:pPr>
              <w:pStyle w:val="Normal"/>
              <w:jc w:val="both"/>
              <w:rPr/>
            </w:pPr>
            <w:r>
              <w:rPr/>
              <w:t>2. баннеры – производство Европ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дресная программа размещения  баннеров, составленная Заказчиком, предоставляется Победителю до заключения муниципального контракта  и включается в Приложение  к муниципальному контракту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</w:t>
              <w:br/>
              <w:t>до 20.12.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выполняемых работ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00 (сорок девять тысяч) </w:t>
            </w:r>
            <w:r>
              <w:rPr>
                <w:rFonts w:cs="Times New Roman" w:ascii="Times New Roman" w:hAnsi="Times New Roman"/>
                <w:bCs/>
              </w:rPr>
              <w:t>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.00 часов « 28 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9.00 до 13.00  и с 14.00 до 17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выполненных работ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выполненных работ </w:t>
              <w:br/>
              <w:t>на основании счета (счета-фактуры) с предоставлением фотографий зданий с размещенными баннерами Заказчик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                                       Л.А.Толмач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04:00Z</dcterms:created>
  <dc:creator>СОК</dc:creator>
  <dc:description/>
  <cp:keywords/>
  <dc:language>en-US</dc:language>
  <cp:lastModifiedBy>tcikulaeva</cp:lastModifiedBy>
  <cp:lastPrinted>2010-09-21T14:44:00Z</cp:lastPrinted>
  <dcterms:modified xsi:type="dcterms:W3CDTF">2010-09-21T09:16:00Z</dcterms:modified>
  <cp:revision>20</cp:revision>
  <dc:subject/>
  <dc:title>ИЗВЕЩЕНИЕ № __ от «___» __________ 200 _ года </dc:title>
</cp:coreProperties>
</file>