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сентября 2010 года  № 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5083"/>
      </w:tblGrid>
      <w:tr>
        <w:trPr/>
        <w:tc>
          <w:tcPr>
            <w:tcW w:w="47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4" w:hRule="atLeast"/>
        </w:trPr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 размещение  на зданиях баннеров с информационными материалами для департамента имущественных отношений администрации города Перми 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Изготовление и размещение на зданиях баннеров с информационными материалами для департамента имущественных отношений администрации города Перми в количестве 10 штук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, работы, услуги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 (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цифрами                                        прописью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________________________________________________) руб. ____ коп., в том числе:</w:t>
            </w:r>
          </w:p>
          <w:p>
            <w:pPr>
              <w:pStyle w:val="Normal"/>
              <w:rPr/>
            </w:pPr>
            <w:r>
              <w:rPr/>
              <w:t xml:space="preserve">1) разработка макета баннера (1 шт.)  - </w:t>
              <w:br/>
              <w:t>____ руб. ___ коп.;</w:t>
            </w:r>
          </w:p>
          <w:p>
            <w:pPr>
              <w:pStyle w:val="Normal"/>
              <w:rPr/>
            </w:pPr>
            <w:r>
              <w:rPr/>
              <w:t>2) изготовление виниловых баннеров (производство Европа)  (10 шт.) - ______ руб. ___ коп.;</w:t>
            </w:r>
          </w:p>
          <w:p>
            <w:pPr>
              <w:pStyle w:val="Normal"/>
              <w:rPr/>
            </w:pPr>
            <w:r>
              <w:rPr/>
              <w:t>3) монтаж баннеров (10 шт.) - ______ руб. ___ коп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демонтаж баннеров (10 шт.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- ____ руб. ___ коп.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включенных) </w:t>
              <w:br/>
              <w:t>в цену расходах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  учетом  расходов на перевозку, страхование, уплату таможенных пошлин, налогов, сборов и других  обязательных платежей.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</w:t>
              <w:br/>
              <w:t>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в соответствии со статьей 4 Федерального закона от 24.07.2007 № 209-ФЗ «О развитии малого и среднего предпринимательства </w:t>
              <w:br/>
              <w:t>в Российской Федерации»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размещение  на зданиях баннеров с информационными материалами для департамента имущественных отношений администрации города Перми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размещение на зданиях баннеров с информационными материалами для департамента имущественных отношений администрации города Перми в количестве 10 штук.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 (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цифрами                                        прописью</w:t>
            </w:r>
          </w:p>
          <w:p>
            <w:pPr>
              <w:pStyle w:val="Normal"/>
              <w:rPr/>
            </w:pPr>
            <w:r>
              <w:rPr/>
              <w:t>________________________________________________) руб. ____ коп., в том числе:</w:t>
            </w:r>
          </w:p>
          <w:p>
            <w:pPr>
              <w:pStyle w:val="Normal"/>
              <w:rPr/>
            </w:pPr>
            <w:r>
              <w:rPr/>
              <w:t xml:space="preserve">1) разработка макета баннера (1 шт.)  - </w:t>
              <w:br/>
              <w:t>____ руб. ___ коп.;</w:t>
            </w:r>
          </w:p>
          <w:p>
            <w:pPr>
              <w:pStyle w:val="Normal"/>
              <w:rPr/>
            </w:pPr>
            <w:r>
              <w:rPr/>
              <w:t>2) изготовление виниловых баннеров (производство Европа)  (10 шт.) - ______ руб. ___ коп.;</w:t>
            </w:r>
          </w:p>
          <w:p>
            <w:pPr>
              <w:pStyle w:val="Normal"/>
              <w:rPr/>
            </w:pPr>
            <w:r>
              <w:rPr/>
              <w:t>3) монтаж баннеров (10 шт.) -  ______ руб. ___ коп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демонтаж баннеров (10 шт.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- ____ руб. ___ коп.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включенных) </w:t>
              <w:br/>
              <w:t>в цену расходах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  учетом  расходов на перевозку, страхование, уплату таможенных пошлин, налогов, сборов и других  обязательных платежей.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</w:t>
              <w:br/>
              <w:t>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br/>
              <w:t xml:space="preserve">в соответствии со статьей 4 Федерального закона от 24.07.2007 № 209-ФЗ «О развитии малого и среднего предпринимательства </w:t>
              <w:br/>
              <w:t>в Российской Федерации»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23:00Z</dcterms:created>
  <dc:creator>ump15</dc:creator>
  <dc:description/>
  <cp:keywords/>
  <dc:language>en-US</dc:language>
  <cp:lastModifiedBy>tcikulaeva</cp:lastModifiedBy>
  <cp:lastPrinted>2010-09-14T12:20:00Z</cp:lastPrinted>
  <dcterms:modified xsi:type="dcterms:W3CDTF">2010-09-21T08:55:00Z</dcterms:modified>
  <cp:revision>29</cp:revision>
  <dc:subject/>
  <dc:title>СОГЛАСОВАНО</dc:title>
</cp:coreProperties>
</file>