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26/1 от 21.09.2010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тмене извещения 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26 </w:t>
      </w:r>
      <w:r>
        <w:rPr/>
        <w:t xml:space="preserve"> </w:t>
      </w:r>
      <w:r>
        <w:rPr>
          <w:b/>
        </w:rPr>
        <w:t>от 20.09.2010 г.</w:t>
      </w:r>
      <w:r>
        <w:rPr/>
        <w:t xml:space="preserve"> на  оказание услуг по предоставлению транспортных средств для обеспечения Всероссийской переписи населения 2010 года 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Шабалина А.Н., тел. 216-81-18, в связи с допущенной технической ошибкой, в целях эффективного использования средств бюджета объявляет об отмене извещения № 26 от 20.09.2010 г.   на оказание услуг по предоставлению транспортных средств для обеспечения Всероссийской переписи населения 2010 года на территории Свердловского района города Перми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Заместитель главы  администрации района </w:t>
        <w:tab/>
        <w:tab/>
        <w:tab/>
        <w:tab/>
        <w:t xml:space="preserve">  И.В. Новоселова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49:00Z</dcterms:created>
  <dc:creator>_</dc:creator>
  <dc:description/>
  <cp:keywords/>
  <dc:language>en-US</dc:language>
  <cp:lastModifiedBy>us2051</cp:lastModifiedBy>
  <cp:lastPrinted>2010-09-21T14:52:00Z</cp:lastPrinted>
  <dcterms:modified xsi:type="dcterms:W3CDTF">2010-09-21T08:53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