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3 от «21» сентября 2010 г. О ПРОВЕДЕНИИ ЗАПРОСА КОТИРОВОК  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услуги по выявлению и пресечению административных правонарушений в части нарушения экологических и санитарно – эпидемиологических требований при обращении с отходами на территории города Перми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Управление внешнего благоустройства администрации г. Перми;</w:t>
      </w:r>
    </w:p>
    <w:p>
      <w:pPr>
        <w:pStyle w:val="Normal"/>
        <w:jc w:val="both"/>
        <w:rPr/>
      </w:pPr>
      <w:r>
        <w:rPr/>
        <w:t>Почтовый адрес: 614000, г. Пермь, ул. Ленина, 25.</w:t>
      </w:r>
    </w:p>
    <w:p>
      <w:pPr>
        <w:pStyle w:val="Normal"/>
        <w:ind w:firstLine="708"/>
        <w:rPr/>
      </w:pPr>
      <w:r>
        <w:rPr>
          <w:b/>
        </w:rPr>
        <w:t>Организатор размещения заказа и финансирующая сторона:</w:t>
      </w:r>
      <w:r>
        <w:rPr/>
        <w:t xml:space="preserve"> </w:t>
      </w:r>
    </w:p>
    <w:p>
      <w:pPr>
        <w:pStyle w:val="Normal"/>
        <w:rPr/>
      </w:pPr>
      <w:r>
        <w:rPr/>
        <w:t>Наименование: МУ Пермблагоустройство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Style17"/>
        <w:snapToGrid w:val="false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Наименование оказания услуг: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sz w:val="24"/>
          <w:szCs w:val="24"/>
        </w:rPr>
        <w:t>ып</w:t>
      </w:r>
      <w:r>
        <w:rPr/>
        <w:t>олнение услуги по выявлению и пресечению административных правонарушений в части нарушения экологических и санитарно – эпидемиологических требований при обращении с отходами на территории города Перми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Состав услуг:</w:t>
      </w:r>
      <w:r>
        <w:rPr/>
        <w:t xml:space="preserve"> выполняется в соответствии с </w:t>
      </w:r>
      <w:r>
        <w:rPr>
          <w:bCs/>
        </w:rPr>
        <w:t>техническим задание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Техническое задание </w:t>
      </w:r>
    </w:p>
    <w:p>
      <w:pPr>
        <w:pStyle w:val="Normal"/>
        <w:spacing w:before="0" w:after="120"/>
        <w:ind w:firstLine="567"/>
        <w:jc w:val="center"/>
        <w:rPr/>
      </w:pPr>
      <w:r>
        <w:rPr/>
        <w:t xml:space="preserve">на выполнение услуги по выявлению и пресечению административных правонарушений в части нарушения </w:t>
      </w:r>
      <w:r>
        <w:rPr>
          <w:bCs/>
        </w:rPr>
        <w:t>экологических и санитарно – эпидемиологических требований при обращении с отходами</w:t>
      </w:r>
      <w:r>
        <w:rPr/>
        <w:t xml:space="preserve"> на территории города Перми </w:t>
      </w:r>
    </w:p>
    <w:p>
      <w:pPr>
        <w:pStyle w:val="Normal"/>
        <w:spacing w:before="0" w:after="12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Заказчик:</w:t>
      </w:r>
      <w:r>
        <w:rPr/>
        <w:t xml:space="preserve"> Управление внешнего благоустройства администрации города Перми.</w:t>
      </w:r>
    </w:p>
    <w:p>
      <w:pPr>
        <w:pStyle w:val="Normal"/>
        <w:spacing w:before="0" w:after="120"/>
        <w:ind w:firstLine="567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spacing w:before="0" w:after="120"/>
        <w:ind w:firstLine="567"/>
        <w:jc w:val="both"/>
        <w:rPr/>
      </w:pPr>
      <w:r>
        <w:rPr/>
        <w:t>Недопущение и пресечение возникновения несанкционированных свалок мусора на территории города Перми.</w:t>
      </w:r>
    </w:p>
    <w:p>
      <w:pPr>
        <w:pStyle w:val="Normal"/>
        <w:ind w:firstLine="567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Style20"/>
        <w:numPr>
          <w:ilvl w:val="0"/>
          <w:numId w:val="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Защита жизни и здоровья граждан;</w:t>
      </w:r>
    </w:p>
    <w:p>
      <w:pPr>
        <w:pStyle w:val="Style20"/>
        <w:numPr>
          <w:ilvl w:val="0"/>
          <w:numId w:val="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Наблюдение за соблюдением гражданами на охраняемой территории патрулирования экологических и санитарно – эпидемиологических требований при обращении с отходами;</w:t>
      </w:r>
    </w:p>
    <w:p>
      <w:pPr>
        <w:pStyle w:val="Style20"/>
        <w:numPr>
          <w:ilvl w:val="0"/>
          <w:numId w:val="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Выявление и пресечение правонарушений по ст. 8.2 КоАП, в соответствии с п. 2 ст. 51 Федерального закона от 10.01.2002 № 7 «Об охране окружающей среды»;</w:t>
      </w:r>
    </w:p>
    <w:p>
      <w:pPr>
        <w:pStyle w:val="Style20"/>
        <w:numPr>
          <w:ilvl w:val="0"/>
          <w:numId w:val="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Видео- и фото- фиксация правонарушения с последующей передачей материалов и предоставлением рапортов правоохранительным органам;</w:t>
      </w:r>
    </w:p>
    <w:p>
      <w:pPr>
        <w:pStyle w:val="Style20"/>
        <w:numPr>
          <w:ilvl w:val="0"/>
          <w:numId w:val="7"/>
        </w:numPr>
        <w:spacing w:lineRule="auto" w:line="276" w:before="0" w:after="20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Задержание лиц, нарушивших  ст. 8.2 КоАП, передача их органам внутренних дел, для составления протокола об административном правонарушении;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Общие требова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ind w:left="927" w:right="24" w:hanging="360"/>
        <w:jc w:val="both"/>
        <w:rPr/>
      </w:pPr>
      <w:r>
        <w:rPr/>
        <w:t>Исполнитель обеспечивает достоверность, корректность и полноту сведений и материалов по выявленным правонарушениям по ст. 8.2. КоАП, предоставляемых сотрудникам милиции для составления не менее 75 протоколов на физических лиц и 10 протоколов на юридических лиц, принятых к производству Государственной инспекцией по экологии и природопользованию Пермского кра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ind w:left="927" w:right="24" w:hanging="360"/>
        <w:jc w:val="both"/>
        <w:rPr/>
      </w:pPr>
      <w:r>
        <w:rPr/>
        <w:t>Исполнитель осуществляет патрулирование в соответствии с еженедельным планом-графиком патрулирования (Приложение 1), в котором указываются места и время, силами своих сотрудников и функцией выезда собственной группы быстрого реагирования (ГБР). Еженедельный план-график патрулирования предоставляется Исполнителю Заказчиком не позднее 17:00 часов местного времени  четверг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ind w:left="927" w:right="24" w:hanging="360"/>
        <w:jc w:val="both"/>
        <w:rPr/>
      </w:pPr>
      <w:r>
        <w:rPr/>
        <w:t>Для дежурства привлекаются охранники, имеющие лицензию на частную охранную деятельность, необходимый уровень профессиональной подготовки, сдавшие квалификационный экзамен и имеющие практический опыт работ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ind w:left="927" w:right="24" w:hanging="360"/>
        <w:jc w:val="both"/>
        <w:rPr/>
      </w:pPr>
      <w:r>
        <w:rPr/>
        <w:t>На период дежурства охранникам выдается служебное оружие, спецсредства, а так же средства видео, фото и аудио фикс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ind w:left="927" w:right="24" w:hanging="360"/>
        <w:jc w:val="both"/>
        <w:rPr/>
      </w:pPr>
      <w:r>
        <w:rPr/>
        <w:t>Все патрули должны находиться на постоянной связи в диапазоне частот обеспечивающих бесперебойную связь на территории города Перми с дежурной частью охранного предприятия, для контроля оперативной обстановки при патрулировании и контроля самих охранник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ind w:left="927" w:right="24" w:hanging="360"/>
        <w:jc w:val="both"/>
        <w:rPr/>
      </w:pPr>
      <w:r>
        <w:rPr/>
        <w:t>При выполнении своих обязанностей патруль руководствуется данным техническим заданием, инструкцией несения охранной службы Исполнителя, ФЗ "Об оружии", ФЗ "О частной детективной и охранной деятельности в РФ" и другими нормативными документами, имеющими отношение к выполнению поставленной задач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00"/>
        <w:ind w:left="927" w:right="24" w:hanging="360"/>
        <w:jc w:val="both"/>
        <w:rPr/>
      </w:pPr>
      <w:r>
        <w:rPr/>
        <w:t>В порядке несения службы при патрулировании охранники подчиняются непосредственно своему руководителю, а так же выполняют распоряжения Заказчика;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Порядок осуществления патрулирования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/>
      </w:pPr>
      <w:r>
        <w:rPr>
          <w:bCs/>
          <w:sz w:val="24"/>
          <w:szCs w:val="24"/>
        </w:rPr>
        <w:t>Патрулирование территории в соответствии с еженедельным планом-графиком Заказчика</w:t>
      </w:r>
      <w:r>
        <w:rPr>
          <w:iCs/>
          <w:sz w:val="24"/>
          <w:szCs w:val="24"/>
        </w:rPr>
        <w:t>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iCs/>
          <w:sz w:val="24"/>
          <w:szCs w:val="24"/>
        </w:rPr>
      </w:pPr>
      <w:r>
        <w:rPr>
          <w:sz w:val="24"/>
          <w:szCs w:val="24"/>
        </w:rPr>
        <w:t>Патруль должен осуществляться двумя вооруженными охранниками, с наличием исправного транспортного средства, с использованием спецсредств и средств видео, фото и аудио фиксац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атруль осуществляется в режиме 8 часов в сутки, 7 дней в неделю, время определено в соответствии с планом-графиком патрулирования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атрулировании охранники должны соблюдать правила охраны труда и пожарной безопасности, правила трудового распоряд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>
          <w:b/>
        </w:rPr>
        <w:t>Обязанности сотрудников охран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ть особенности несения службы, проводить патрулирование в соответствии с планом-графиком Заказч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ть номера телефонов дежурных частей ГУВД города Перми, экстренного вызова пожарной команды, скорой медицинской помощи и других служб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ктивно нести охранную службу, вести наблюдение с использованием средств видео, фото и аудио фиксации за лицами, транспортными средствами, вызывающими подозрение, предупреждать и решительно пресекать нарушения установленного  порядка, а также любые посягательства на патрулируемую территорию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ть пределы необходимой обороны и крайней необходимости, условия и пределы применения физической силы и спецсредств при защите и задержан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хранять коммерческую тайну и воздерживаться от действий, которые могут нанести вред экономическим и другим интересам Заказчика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исполнении служебных обязанностей быть опрятно одетым в форму одежды, определенную для данного поста, при себе постоянно иметь удостоверение частного охранника, служебное оружие и спецсредства, иметь удостоверение сотрудника охранного предприят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атрулировании регулярно производить обход территори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ложить о начале патрулирования оперативному дежурному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/>
      </w:pPr>
      <w:r>
        <w:rPr>
          <w:bCs/>
          <w:sz w:val="24"/>
          <w:szCs w:val="24"/>
        </w:rPr>
        <w:t>В течение дежурной смены отражать в рабочем журнале с указанием времени все свои действия при патрулировании (в том числе по обходу и осмотру), а также получение другой значимой для охраны информации и мер по реагированию на нее. Записи производить точно и четко. Форму рабочего журнала в обязательном порядке согласовать с Заказчиком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/>
      </w:pPr>
      <w:r>
        <w:rPr>
          <w:bCs/>
          <w:sz w:val="24"/>
          <w:szCs w:val="24"/>
        </w:rPr>
        <w:t>Обо всем случившемся и принятых мерах по оперативным средствам связи безотлагательно информировать дежурную часть Исполни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нать общие основы гражданского и административного законодательства, первоначальные действия на месте происшествия при обнаружении совершенного правонаруше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меть оказывать первую доврачебную помощь пострадавшим при травмах, ранениях, поражениях электротоком и других внезапных заболеваниях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атегорически запрещается разглашать особенности охраны объекта, профессиональные секреты и служебную тайну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Cs/>
        </w:rPr>
      </w:pPr>
      <w:r>
        <w:rPr>
          <w:b/>
          <w:iCs/>
        </w:rPr>
        <w:t>Обязанности охранников в особых условиях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олучении информации о возникновении чрезвычайных обстоятельств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высить внимание. Усилить контроль над обстановкой в целом, а не только на наиболее опасных направлениях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считать варианты развития событий и возможные меры реагирования на них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/>
      </w:pPr>
      <w:r>
        <w:rPr>
          <w:bCs/>
          <w:sz w:val="24"/>
          <w:szCs w:val="24"/>
        </w:rPr>
        <w:t>Немедленно сообщить в дежурную часть Исполнителя об обстановке, а в случае совершения правонарушения дополнительно сообщить по телефону указанному в задании Заказчика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возможности установить очевидцев происшествия для создания свидетельской базы с целью обеспечения расследования, в т.ч. собственной правовой защиты при последующем разборе инцидента, и оказания помощи правоохранительным органам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выявлении правонарушения и лиц его совершивших, охранник обязан: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держать автотранспорт и/или правонарушителя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фиксировать момент нарушения на видео и (или) фото технику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еспечить охрану места происшествия до прибытия следственно-оперативной группы УВД и представителя Заказчика (при необходимости)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нять меры к задержанию правонарушителей, принять меры к выяснению личности правонарушителя или принадлежности его к какой-либо организации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опытке скрыться с территории охраняемого объекта блокировать объект,  исключив возможные пути отхода правонарушителей, доложить по рации в дежурную часть предприятия и далее, исходя из обстановки и в соответствии с Законом «О частной детективной и охранной деятельности», принять решение об использовании и применении служебного оружия или специальных средств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авить нарушителя в дежурную часть органа внутренних дел для составления протокола или вызвать на место нарушения наряд милиции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0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готовить служебную записку для руководства Заказчика о происшествии, принятых мерах и результатах действий охраны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Cs/>
        </w:rPr>
      </w:pPr>
      <w:r>
        <w:rPr>
          <w:b/>
          <w:iCs/>
        </w:rPr>
        <w:t>Охраннику запрещается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о, без указания Заказчика, принимать меры к охране объекта, произвольно выбирать время и объект патрулирования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ходить с поста или отвлекаться от несения службы, ослаблять бдительность и внимание, спать на посту. Выполнять работы, не связанные с охраной объекта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ередавать, кому бы то ни было свое оружие и спецсредства, средства радиосвязи, за исключением лиц, которым подчинены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амостоятельно передавать охрану объекта другим лицам, в том числе близким родственникам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200"/>
        <w:ind w:left="993" w:hanging="42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ивать спиртные напитки и находиться в состоянии алкогольного и наркотического опьянения на территории объек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iCs/>
        </w:rPr>
      </w:pPr>
      <w:r>
        <w:rPr>
          <w:b/>
          <w:iCs/>
        </w:rPr>
        <w:t xml:space="preserve">Сроки реализации: </w:t>
      </w:r>
      <w:r>
        <w:rPr>
          <w:iCs/>
        </w:rPr>
        <w:t>60 календарных дней с даты подписания контрак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Отчетные материалы, передаваемые Заказчику: </w:t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/>
        <w:t>Исполнитель самостоятельно должен вести учет выявленных правонарушений и составленных протоколов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/>
        <w:t>Исполнитель еженедельно передает отчетные материалы Заказчику: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b/>
          <w:b/>
        </w:rPr>
      </w:pPr>
      <w:r>
        <w:rPr/>
        <w:t>Видео и фото материалы, отснятые при патрулировании;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b/>
          <w:b/>
        </w:rPr>
      </w:pPr>
      <w:r>
        <w:rPr/>
        <w:t>Копии документов подтверждающих составление протоколов по данным фактам выявленных правонарушениях;</w:t>
      </w:r>
    </w:p>
    <w:p>
      <w:pPr>
        <w:pStyle w:val="Normal"/>
        <w:numPr>
          <w:ilvl w:val="0"/>
          <w:numId w:val="11"/>
        </w:numPr>
        <w:spacing w:before="0" w:after="200"/>
        <w:jc w:val="both"/>
        <w:rPr>
          <w:b/>
          <w:b/>
        </w:rPr>
      </w:pPr>
      <w:r>
        <w:rPr/>
        <w:t>Сопроводительный отчет (Приложение 2);</w:t>
      </w:r>
    </w:p>
    <w:p>
      <w:pPr>
        <w:pStyle w:val="Normal"/>
        <w:numPr>
          <w:ilvl w:val="0"/>
          <w:numId w:val="9"/>
        </w:numPr>
        <w:spacing w:before="0" w:after="200"/>
        <w:jc w:val="both"/>
        <w:rPr/>
      </w:pPr>
      <w:r>
        <w:rPr/>
        <w:t>Расчет осуществляется по количеству протоколов принятых к производству Государственной инспекцией по экологии и природопользованию Пермского края составленных по фактам выявленным Исполнителем.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276"/>
        <w:rPr/>
      </w:pPr>
      <w:r>
        <w:rPr/>
        <w:t>Еженедельный план - график предоставляемый Заказчиком</w:t>
      </w:r>
    </w:p>
    <w:tbl>
      <w:tblPr>
        <w:tblW w:w="50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6"/>
        <w:gridCol w:w="240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атрулирова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</w:t>
            </w:r>
          </w:p>
          <w:p>
            <w:pPr>
              <w:pStyle w:val="Normal"/>
              <w:rPr/>
            </w:pPr>
            <w:r>
              <w:rPr/>
              <w:t>с __:__ до __:__ осуществления патрулир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1287" w:hanging="0"/>
        <w:jc w:val="right"/>
        <w:rPr/>
      </w:pPr>
      <w:r>
        <w:rPr/>
        <w:t>Приложение №2</w:t>
      </w:r>
    </w:p>
    <w:p>
      <w:pPr>
        <w:pStyle w:val="Normal"/>
        <w:ind w:left="1287" w:hanging="0"/>
        <w:jc w:val="right"/>
        <w:rPr/>
      </w:pPr>
      <w:r>
        <w:rPr/>
        <w:t>к техническому заданию</w:t>
      </w:r>
    </w:p>
    <w:p>
      <w:pPr>
        <w:pStyle w:val="Normal"/>
        <w:ind w:left="1287" w:hanging="0"/>
        <w:jc w:val="right"/>
        <w:rPr/>
      </w:pPr>
      <w:r>
        <w:rPr/>
      </w:r>
    </w:p>
    <w:p>
      <w:pPr>
        <w:pStyle w:val="Normal"/>
        <w:ind w:left="1287" w:hanging="0"/>
        <w:rPr/>
      </w:pPr>
      <w:r>
        <w:rPr/>
        <w:t>Еженедельный сопроводительный отчет предоставляемый Исполнителем</w:t>
      </w:r>
    </w:p>
    <w:tbl>
      <w:tblPr>
        <w:tblW w:w="84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16"/>
        <w:gridCol w:w="2404"/>
        <w:gridCol w:w="14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патрулирова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</w:t>
            </w:r>
          </w:p>
          <w:p>
            <w:pPr>
              <w:pStyle w:val="Normal"/>
              <w:rPr/>
            </w:pPr>
            <w:r>
              <w:rPr/>
              <w:t>с __:__ до __:__ осуществления патрул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ставленных протоколов по ст. 8.2. КоАП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и и должности представителя Милиции составляющих протокол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оказания услуг:</w:t>
      </w:r>
      <w:r>
        <w:rPr/>
        <w:t xml:space="preserve"> 6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: 499 999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4"/>
        <w:jc w:val="both"/>
        <w:rPr/>
      </w:pPr>
      <w:r>
        <w:rPr>
          <w:b/>
        </w:rPr>
        <w:t>Сведения о включенных в цену расходах:</w:t>
      </w:r>
      <w:r>
        <w:rPr/>
        <w:t xml:space="preserve">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30» сентября 2010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плата за выполненные Исполнителем работы осуществляется Финансирующей стороной в течение  30 дней после подписания сторонами акта сдачи-приемки выполненных работ (включая устранение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10-05-04T15:30:00Z</cp:lastPrinted>
  <dcterms:modified xsi:type="dcterms:W3CDTF">2010-09-21T05:34:00Z</dcterms:modified>
  <cp:revision>146</cp:revision>
  <dc:subject/>
  <dc:title>ЗАПРОС КОТИРОВОЧНОЙ ЦЕНЫ</dc:title>
</cp:coreProperties>
</file>