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ind w:firstLine="709"/>
        <w:jc w:val="center"/>
        <w:rPr/>
      </w:pPr>
      <w:r>
        <w:rPr/>
        <w:t xml:space="preserve">на вып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____ ________ 2010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в дальнейшем “Заказчик”, в лице начальника управления Уханова Николая Борисовича, действующего на основании Положения об управлении внешнего благоустройства администрации города Перми, утвержденного Решением Пермской городской Думы от 12.09.2006 № 216, Муниципальное учреждение «Пермблагоустройство», именуемое в дальнейшем «Финансирующая сторона», в лице директора учреждения Денисова Ильи Анатольевича, действующего на основании Устава с одной стороны, и ____________________________</w:t>
      </w:r>
      <w:r>
        <w:rPr>
          <w:sz w:val="26"/>
        </w:rPr>
        <w:t xml:space="preserve"> именуемое в дальнейшем ИСПОЛНИТЕЛЬ, в лице </w:t>
      </w:r>
      <w:r>
        <w:rPr>
          <w:sz w:val="24"/>
          <w:szCs w:val="24"/>
        </w:rPr>
        <w:t>_____________________, действующего на основании ___________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</w:t>
      </w:r>
    </w:p>
    <w:p>
      <w:pPr>
        <w:pStyle w:val="Normal"/>
        <w:jc w:val="both"/>
        <w:rPr>
          <w:bCs/>
          <w:spacing w:val="4"/>
          <w:sz w:val="24"/>
          <w:szCs w:val="24"/>
        </w:rPr>
      </w:pPr>
      <w:r>
        <w:rPr>
          <w:sz w:val="24"/>
          <w:szCs w:val="24"/>
        </w:rPr>
        <w:t xml:space="preserve">1.1. На основании приказа директора учреждения от «20» августа 2010 года №101-р «О размещении муниципального заказа», решения котировочной комиссии (протокол от "__" _________ 2010 года   № __), и в пределах доведенных до Заказчика ежегодных лимитов бюджетных средств, </w:t>
      </w:r>
      <w:r>
        <w:rPr>
          <w:sz w:val="24"/>
        </w:rPr>
        <w:t xml:space="preserve">Заказчик поручает, а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берет на себя обязательства  выполнить услугу по выявлению и пресечению административных правонарушений в части нарушения экологических и санитарно-эпидемиологических требований при обращении с отходами на территории города Перми предусмотренных ст. 8.2. КоАП РФ, с использованием средств видео, фото и аудио фиксации, использованием групп быстрого реагирования (далее - ГБР) Исполнителя в соответствии с техническим заданием Заказчика (приложение 2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существляет выполнение обязательств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расчет стоимости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техническое задание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Приложение № 3 – акт сдачи-приемки выполненных </w:t>
      </w:r>
      <w:r>
        <w:rPr>
          <w:sz w:val="24"/>
        </w:rPr>
        <w:t>услуг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копия свидетельства о регистрации частного охранного предприятия, копия лицензии на осуществление охранной деятельности и копия разрешения на оруж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ыполнение условий настоящего Контракта осуществляется Исполнителем самостоятельно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Начало выполнения </w:t>
      </w:r>
      <w:r>
        <w:rPr>
          <w:sz w:val="24"/>
        </w:rPr>
        <w:t>услуг</w:t>
      </w:r>
      <w:r>
        <w:rPr>
          <w:sz w:val="24"/>
          <w:szCs w:val="24"/>
        </w:rPr>
        <w:t>: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Окончание выполнения </w:t>
      </w:r>
      <w:r>
        <w:rPr>
          <w:sz w:val="24"/>
        </w:rPr>
        <w:t>услуг</w:t>
      </w:r>
      <w:r>
        <w:rPr>
          <w:sz w:val="24"/>
          <w:szCs w:val="24"/>
        </w:rPr>
        <w:t>: 6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Style16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оимость </w:t>
      </w:r>
      <w:r>
        <w:rPr>
          <w:b/>
          <w:sz w:val="24"/>
        </w:rPr>
        <w:t>услуг</w:t>
      </w:r>
      <w:r>
        <w:rPr>
          <w:b/>
          <w:sz w:val="24"/>
          <w:szCs w:val="24"/>
        </w:rPr>
        <w:t xml:space="preserve"> и порядок оплаты</w:t>
      </w:r>
    </w:p>
    <w:p>
      <w:pPr>
        <w:pStyle w:val="Style16"/>
        <w:ind w:left="0" w:hanging="0"/>
        <w:rPr/>
      </w:pPr>
      <w:r>
        <w:rPr>
          <w:sz w:val="24"/>
          <w:szCs w:val="24"/>
        </w:rPr>
        <w:t xml:space="preserve">3.1. Общая стоимость </w:t>
      </w:r>
      <w:r>
        <w:rPr>
          <w:sz w:val="24"/>
        </w:rPr>
        <w:t>услуг</w:t>
      </w:r>
      <w:r>
        <w:rPr>
          <w:sz w:val="24"/>
          <w:szCs w:val="24"/>
        </w:rPr>
        <w:t>, подлежащих выполнению, формируется на основании заявки на участие в  открытом конкурсе, составляет _______ рублей 00 копеек, с НДС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Исполнителю за выполненные работы осуществляется Финансирующей стороной по количеству протоколов принятых к производству Государственной инспекцией по экологии и природопользованию Пермского края составленных по фактам выявленным Исполнител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Стоимость работ  включает в себя все выплаченные или подлежащие выплате налоги                   и сборы, а также иные расходы, которые могут возникнуть при исполнении обязательств в полном объеме, и  подлежит изменению в случая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уменьшения размера оплаты в связи с невыполнением (некачественным выполнением) работ, применением санкций,  в соответствии с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Основанием для рассмотрения и последующей оплаты (в порядке, установленном настоящим Контрактом) выполненных Исполнителем объемов работ являются акты сдачи-приемки выполненных работ, предоставляемые Заказчику в срок до 25 числа текущего месяца. В случае не предоставления Исполнителем работ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Оплата за выполненные Исполнителем работы осуществляется Финансирующей стороной в течение  30 дней после подписания сторонами акта сдачи-приемки выполненных работ (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Работы по настоящему контракту финансируются из бюджета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Порядок сдачи и приемки </w:t>
      </w:r>
      <w:r>
        <w:rPr>
          <w:b/>
        </w:rPr>
        <w:t>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1. Перечень отчетной документации, подлежащей оформлению и сдаче Исполнителем, определяется техническим заданием. 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/>
      </w:pPr>
      <w:r>
        <w:rPr>
          <w:color w:val="000000"/>
          <w:sz w:val="24"/>
          <w:szCs w:val="24"/>
        </w:rPr>
        <w:t xml:space="preserve">4.2. При завершении </w:t>
      </w:r>
      <w:r>
        <w:rPr>
          <w:sz w:val="24"/>
        </w:rPr>
        <w:t>услуг</w:t>
      </w:r>
      <w:r>
        <w:rPr>
          <w:color w:val="000000"/>
          <w:sz w:val="24"/>
          <w:szCs w:val="24"/>
        </w:rPr>
        <w:t xml:space="preserve"> Исполнитель предоставляет Заказчику акт сдачи-приемки выполненных работ, комплект документации, предусмотренной техническим заданием и условиями договора на магнитном носителе и печатном виде с жестким переплетом, в количестве 3-х экземпляров.</w:t>
      </w:r>
    </w:p>
    <w:p>
      <w:pPr>
        <w:pStyle w:val="Normal"/>
        <w:widowControl w:val="false"/>
        <w:shd w:fill="FFFFFF" w:val="clear"/>
        <w:autoSpaceDE w:val="false"/>
        <w:ind w:righ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3. Электронная форма отчетных документов проверяется на отсутствие электронных вирусов, программ, а также других данных не согласованных с Заказчиком. 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ачество оптических носителей обеспечивает сохранность данных в электронной форме     на не менее чем 5 (Пять) лет, при условиях хранения от 0 до плюс 40 градусов Цельсия в                пыле-влагозащищенном металлическом шкафу (помещении).  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Электронная форма отчетных документов принимается (утверждается) после проверки данных на соответствие условиям технического задания и внесения данных в компьютер Заказчика. 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autoSpaceDE w:val="false"/>
        <w:ind w:left="0" w:right="4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казчик  в  течение   5  рабочих 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ней  со  дня  получения  акта сдачи-приемки выполненных </w:t>
      </w:r>
      <w:r>
        <w:rPr>
          <w:sz w:val="24"/>
        </w:rPr>
        <w:t>услуг</w:t>
      </w:r>
      <w:r>
        <w:rPr>
          <w:color w:val="000000"/>
          <w:sz w:val="24"/>
          <w:szCs w:val="24"/>
        </w:rPr>
        <w:t xml:space="preserve"> обязан направить Исполнителю подписанный  акт  сдачи-приемки  или мотивированный отказ от приемки </w:t>
      </w:r>
      <w:r>
        <w:rPr>
          <w:sz w:val="24"/>
        </w:rPr>
        <w:t>услуг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2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обязан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1. Обеспечить процесс выполнения </w:t>
      </w:r>
      <w:r>
        <w:rPr>
          <w:sz w:val="24"/>
        </w:rPr>
        <w:t>услуг</w:t>
      </w:r>
      <w:r>
        <w:rPr>
          <w:sz w:val="24"/>
          <w:szCs w:val="24"/>
        </w:rPr>
        <w:t xml:space="preserve">, указанных в п. 1.1. настоящего контракта, в соответствии с условиями Контракта, требованиями настоящего законодательства, технической и нормативной  документации, указаниями Заказчика, необходимыми материалами, оборудованием и так далее, нести риск случайной гибели или повреждения указанных материалов и оборудования в процессе выполнения работ и предоставить результат </w:t>
      </w:r>
      <w:r>
        <w:rPr>
          <w:sz w:val="24"/>
        </w:rPr>
        <w:t>услуг</w:t>
      </w:r>
      <w:r>
        <w:rPr>
          <w:sz w:val="24"/>
          <w:szCs w:val="24"/>
        </w:rPr>
        <w:t xml:space="preserve"> Заказчику в установленном порядк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5.1.2. Исполнять полученные в ходе выполнения услуг указания Заказчика, если они не противоречат условиям настоящего Контракта и требованиям действующего законодательст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3. В случае невозможности предоставления Заказчиком необходимой информации Подрядчик принимает решение об источниках её получения (справочные материалы, результаты собственных разработок или др.) самостоятельно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24" w:hanging="0"/>
        <w:jc w:val="both"/>
        <w:rPr/>
      </w:pPr>
      <w:r>
        <w:rPr>
          <w:sz w:val="24"/>
          <w:szCs w:val="24"/>
        </w:rPr>
        <w:t>5.1.4. В ходе исполнения работ Исполнитель обеспечивает достоверность, корректность и полноту сведений и материалов по выявленным правонарушениям по ст. 8.2. КоАП РФ, предоставляемых сотрудникам милиции для составления не менее 75 протоколов на физических лиц и 10 протоколов на юридических лиц, принятых к производству Государственной инспекцией по экологии и природопользованию Пермского края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5.Устранить в согласованные Сторонами сроки и за свой счет недоделки, допущенные Исполнителем и выявленные Заказчиком в ходе осуществления контроля над выполнением работы в течение 3 месяцев после окончания рабо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1.6. Фиксировать факты совершения правонарушения по ст. 8.2 КоАП, вести учет пресечений и задержаний правонарушителей, еженедельно направлять по указанному Заказчиком адресу отчет о проделанной работе, содержащий сведения о количестве выявленных и зафиксированных правонарушениях по  ст. 8.2 КоАП, с указанием фамилий и должностей работников милиции составивших протоколы по выявленным правонарушениям, не позднее 15.00 часов, понедельника, недели следующей за отчетной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7. Немедленно известить Заказчика и до получения от него указаний приостановить </w:t>
      </w:r>
      <w:r>
        <w:rPr>
          <w:sz w:val="24"/>
        </w:rPr>
        <w:t>услуги</w:t>
      </w:r>
      <w:r>
        <w:rPr>
          <w:color w:val="000000"/>
          <w:sz w:val="24"/>
          <w:szCs w:val="24"/>
        </w:rPr>
        <w:t xml:space="preserve"> при обнаружен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озможных   неблагоприятных для  Заказчика  последствий  выполнения  его указаний о способе исполнения работ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стоятельств,  замедляющих    ход    работ    или    делающих    дальнейшее     их продолжение невозможным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ных,  не  зависящих  от 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 обстоятельств,  угрожающих  годности выполняемых работ, либо создающих невозможность их завершения в срок;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1.8. Иметь в постоянной готовности вооруженную дежурную группу и на случай необходимости резервную группу немедленного реагирования в составе 2-х охранников и води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1.9. Осуществлять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надлежащий физической формы охранников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беспечивать охранников при патрулировании автотранспортом, оружием и спецсредствами, в том числе средствами видео, фото и аудио фикс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стоянной правовой поддержки сотрудников охраны, в том числе  снабжение их необходимой документацией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гулярных учебных занятий с сотрудниками охраны по тактике действий при патрулировании и в нештатных ситуац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Исполнитель</w:t>
      </w:r>
      <w:r>
        <w:rPr>
          <w:color w:val="000000"/>
          <w:sz w:val="24"/>
          <w:szCs w:val="24"/>
        </w:rPr>
        <w:t xml:space="preserve"> вправе: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2.1. Досрочно выполнить и сдать Заказчику </w:t>
      </w:r>
      <w:r>
        <w:rPr>
          <w:sz w:val="24"/>
        </w:rPr>
        <w:t>услуги</w:t>
      </w:r>
      <w:r>
        <w:rPr>
          <w:color w:val="000000"/>
          <w:sz w:val="24"/>
          <w:szCs w:val="24"/>
        </w:rPr>
        <w:t xml:space="preserve"> согласно Приложению № 2 настоящего Контракта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Заказчик обязан</w:t>
      </w:r>
      <w:r>
        <w:rPr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 xml:space="preserve">5.3.1. Выдать  </w:t>
      </w:r>
      <w:r>
        <w:rPr>
          <w:sz w:val="24"/>
          <w:szCs w:val="24"/>
        </w:rPr>
        <w:t>Исполнителю</w:t>
      </w:r>
      <w:r>
        <w:rPr>
          <w:color w:val="000000"/>
          <w:sz w:val="24"/>
          <w:szCs w:val="24"/>
        </w:rPr>
        <w:t xml:space="preserve">  задание   на   выполнение   </w:t>
      </w:r>
      <w:r>
        <w:rPr>
          <w:sz w:val="24"/>
        </w:rPr>
        <w:t>услуг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2. Назначить ответственное лицо, обеспечивающее взаимодействие с </w:t>
      </w:r>
      <w:r>
        <w:rPr>
          <w:sz w:val="24"/>
          <w:szCs w:val="24"/>
        </w:rPr>
        <w:t>Исполнителе</w:t>
      </w:r>
      <w:r>
        <w:rPr>
          <w:color w:val="000000"/>
          <w:sz w:val="24"/>
          <w:szCs w:val="24"/>
        </w:rPr>
        <w:t>м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3. Обеспечивать своевременное предоставление еженедельного план-графика патрулирования в соответствии с Приложением № 2 настоящего контракта. 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4. В случае обнаружения при осуществлении контроля над процессом выполнения услуг отступлений от условий настоящего контракта, действующих нормативно-технических документов или иных недостатков немедленно сообщить об этом Исполнителю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5. В течение 5-и рабочих дней с момента поступления от </w:t>
      </w:r>
      <w:r>
        <w:rPr>
          <w:sz w:val="24"/>
          <w:szCs w:val="24"/>
        </w:rPr>
        <w:t>Исполнителя</w:t>
      </w:r>
      <w:r>
        <w:rPr>
          <w:color w:val="000000"/>
          <w:sz w:val="24"/>
          <w:szCs w:val="24"/>
        </w:rPr>
        <w:t xml:space="preserve"> соответствующих документов принять по акту сдачи-приемки, выполненные им </w:t>
      </w:r>
      <w:r>
        <w:rPr>
          <w:sz w:val="24"/>
        </w:rPr>
        <w:t>услуги</w:t>
      </w:r>
      <w:r>
        <w:rPr>
          <w:color w:val="000000"/>
          <w:sz w:val="24"/>
          <w:szCs w:val="24"/>
        </w:rPr>
        <w:t>, или составить мотивированный отказ от их принятия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6. Осуществлять оплату работ, выполненных Исполнителем, в размере, порядке и срок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right="8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>5.4.1. Осуществлять контроль над ходом выполнения работ и их качеством, соблюдением сроков их выполнения, не вмешиваясь при этом в оперативно-хозяйственную деятельность Исполнителя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4.2. </w:t>
      </w:r>
      <w:r>
        <w:rPr>
          <w:sz w:val="24"/>
          <w:szCs w:val="24"/>
        </w:rPr>
        <w:t>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sz w:val="24"/>
          <w:szCs w:val="24"/>
        </w:rPr>
        <w:t xml:space="preserve">5.4.3. </w:t>
      </w:r>
      <w:r>
        <w:rPr>
          <w:color w:val="000000"/>
          <w:sz w:val="24"/>
          <w:szCs w:val="24"/>
        </w:rPr>
        <w:t xml:space="preserve">Приостановить выполнение </w:t>
      </w:r>
      <w:r>
        <w:rPr>
          <w:sz w:val="24"/>
        </w:rPr>
        <w:t>услуг</w:t>
      </w:r>
      <w:r>
        <w:rPr>
          <w:color w:val="000000"/>
          <w:sz w:val="24"/>
          <w:szCs w:val="24"/>
        </w:rPr>
        <w:t xml:space="preserve"> по настоящему Контракту, в случае обнаружения при осуществлении контроля над процессом выполнения работ отступлений от условий настоящего контракта, действующих нормативно-технических документов или иных недостатк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6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услуг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общей стоимости работ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 и пр).</w:t>
      </w:r>
    </w:p>
    <w:p>
      <w:pPr>
        <w:pStyle w:val="Normal"/>
        <w:jc w:val="both"/>
        <w:rPr/>
      </w:pPr>
      <w:r>
        <w:rPr>
          <w:sz w:val="24"/>
          <w:szCs w:val="24"/>
        </w:rPr>
        <w:t>6.4. В случае несоблюдения Исполнителем требований п. 5.1.4. настоящего Контракта, стоимость указанной услуги снижается Заказчиком, если на основе материалов и сведений Исполнителя, составлено протоколов и принятых к производству Государственной инспекцией по экологии и природопользованию Пермского кра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т 74 до 65 протоколов на физических лиц и/или от 9 до 8 на юридических лиц, минус 20 % от стоимости контра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т 64 до 50 протоколов на физических лиц и/или от 7 до 6 на юридических лиц, минус 40 % от стоимости контра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т 49 до 35 протоколов на физических лиц и/или от 5 до 4 на юридических лиц, минус 60 % от стоимости контра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от 34 до 20 протоколов на физических лиц и/или от 3 до 2 на юридических лиц, минус 80 % от стоимости контрак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менее 20 протоколов на физических лиц и/или менее 2 на юридических лиц, минус 90 % от стоимости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если между сторонами не достигнуто соглашение о возмещении Исполнителем Заказчику убытков (ущерба) в добровольном порядке, он взыскивается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6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6.7. Удержание штрафов, пеней, неустойки производится Заказчиком при расчетах согласно           п.3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6.8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993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numPr>
          <w:ilvl w:val="0"/>
          <w:numId w:val="12"/>
        </w:numPr>
        <w:tabs>
          <w:tab w:val="clear" w:pos="708"/>
          <w:tab w:val="left" w:pos="284" w:leader="none"/>
        </w:tabs>
        <w:ind w:left="993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:</w:t>
      </w:r>
      <w:r>
        <w:rPr/>
        <w:t xml:space="preserve">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внешнего благоустройства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и г. Перми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614000, г. Пермь, ул. Ленина, 25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НН / КПП  5902290307/590201001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УФК по Пермскому краю (ДФ г. Перми Управления внешнего благоустройства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>администрации г. Перми   л/с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ГРКЦ ГУ Банка России по Пермском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/Н.Б. Уханов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    / /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Финансирующая сторона:       </w:t>
      </w:r>
    </w:p>
    <w:tbl>
      <w:tblPr>
        <w:tblW w:w="4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</w:tc>
      </w:tr>
      <w:tr>
        <w:trPr>
          <w:trHeight w:val="982" w:hRule="atLeast"/>
        </w:trPr>
        <w:tc>
          <w:tcPr>
            <w:tcW w:w="4930" w:type="dxa"/>
            <w:tcBorders/>
          </w:tcPr>
          <w:p>
            <w:pPr>
              <w:pStyle w:val="TextBody"/>
              <w:rPr/>
            </w:pPr>
            <w:r>
              <w:rPr>
                <w:szCs w:val="24"/>
              </w:rPr>
              <w:t>_______________________/И.А. Денисов /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М.П. 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2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ЧЕТ СТОИМОСТИ</w:t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4"/>
          <w:szCs w:val="24"/>
        </w:rPr>
        <w:t xml:space="preserve">на выполнение услуги по выявлению и пресечению административных правонарушений в части нарушения </w:t>
      </w:r>
      <w:r>
        <w:rPr>
          <w:bCs/>
          <w:sz w:val="24"/>
          <w:szCs w:val="24"/>
        </w:rPr>
        <w:t>экологических и санитарно – эпидемиологических требований при обращении с отходами</w:t>
      </w:r>
      <w:r>
        <w:rPr>
          <w:sz w:val="24"/>
          <w:szCs w:val="24"/>
        </w:rPr>
        <w:t xml:space="preserve"> на территории города Перми </w:t>
      </w:r>
    </w:p>
    <w:p>
      <w:pPr>
        <w:pStyle w:val="Style15"/>
        <w:snapToGrid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  <w:gridCol w:w="213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             человеко-час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 руб. с НДС</w:t>
            </w:r>
          </w:p>
        </w:tc>
      </w:tr>
      <w:tr>
        <w:trPr>
          <w:trHeight w:val="66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napToGrid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5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внешнего благоустройства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Н.Б. Уханов                                                              ____________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УЮЩАЯ  СТОР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 И.А. Денисов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napToGrid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szCs w:val="24"/>
        </w:rPr>
        <w:t xml:space="preserve">                </w:t>
      </w: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хническое задание </w:t>
      </w:r>
    </w:p>
    <w:p>
      <w:pPr>
        <w:pStyle w:val="Normal"/>
        <w:spacing w:before="0" w:after="120"/>
        <w:ind w:firstLine="567"/>
        <w:jc w:val="center"/>
        <w:rPr/>
      </w:pPr>
      <w:r>
        <w:rPr>
          <w:sz w:val="24"/>
          <w:szCs w:val="24"/>
        </w:rPr>
        <w:t xml:space="preserve">на выполнение услуги по выявлению и пресечению административных правонарушений в части нарушения </w:t>
      </w:r>
      <w:r>
        <w:rPr>
          <w:bCs/>
          <w:sz w:val="24"/>
          <w:szCs w:val="24"/>
        </w:rPr>
        <w:t>экологических и санитарно – эпидемиологических требований при обращении с отходами</w:t>
      </w:r>
      <w:r>
        <w:rPr>
          <w:sz w:val="24"/>
          <w:szCs w:val="24"/>
        </w:rPr>
        <w:t xml:space="preserve"> на территории города Перми 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Управление внешнего благоустройства администрации города Перми.</w:t>
      </w:r>
    </w:p>
    <w:p>
      <w:pPr>
        <w:pStyle w:val="Normal"/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: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и пресечение возникновения несанкционированных свалок мусора на территории города Перми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Задачи:</w:t>
      </w:r>
      <w:r>
        <w:rPr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Защита жизни и здоровья граждан;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Наблюдение за соблюдением гражданами на охраняемой территории патрулирования экологических и санитарно – эпидемиологических требований при обращении с отходами;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ыявление и пресечение правонарушений по ст. 8.2 КоАП, в соответствии с п. 2 ст. 51 Федерального закона от 10.01.2002 № 7 «Об охране окружающей среды»;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идео- и фото- фиксация правонарушения с последующей передачей материалов и предоставлением рапортов правоохранительным органам;</w:t>
      </w:r>
    </w:p>
    <w:p>
      <w:pPr>
        <w:pStyle w:val="Style16"/>
        <w:numPr>
          <w:ilvl w:val="0"/>
          <w:numId w:val="10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адержание лиц, нарушивших  ст. 8.2 КоАП, передача их органам внутренних дел, для составления протокола об административном правонарушении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>
          <w:sz w:val="24"/>
          <w:szCs w:val="24"/>
        </w:rPr>
        <w:t>Исполнитель обеспечивает достоверность, корректность и полноту сведений и материалов по выявленным правонарушениям по ст. 8.2. КоАП, предоставляемых сотрудникам милиции для составления не менее 75 протоколов на физических лиц и 10 протоколов на юридических лиц, принятых к производству Государственной инспекцией по экологии и природопользованию Пермского кра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существляет патрулирование в соответствии с еженедельным планом-графиком патрулирования (Приложение 1), в котором указываются места и время, силами своих сотрудников и функцией выезда собственной группы быстрого реагирования (ГБР). Еженедельный план-график патрулирования предоставляется Исполнителю Заказчиком не позднее 17:00 часов местного времени  четверг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Для дежурства привлекаются охранники, имеющие лицензию на частную охранную деятельность, необходимый уровень профессиональной подготовки, сдавшие квалификационный экзамен и имеющие практический опыт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На период дежурства охранникам выдается служебное оружие, спецсредства, а так же средства видео, фото и аудио фикс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е патрули должны находиться на постоянной связи в диапазоне частот обеспечивающих бесперебойную связь на территории города Перми с дежурной частью охранного предприятия, для контроля оперативной обстановки при патрулировании и контроля самих охранник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воих обязанностей патруль руководствуется данным техническим заданием, инструкцией несения охранной службы Исполнителя, ФЗ "Об оружии", ФЗ "О частной детективной и охранной деятельности в РФ" и другими нормативными документами, имеющими отношение к выполнению поставленной задач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ind w:left="927" w:right="24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рядке несения службы при патрулировании охранники подчиняются непосредственно своему руководителю, а так же выполняют распоряжения Заказчика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существления патрулирова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Патрулирование территории в соответствии с еженедельным планом-графиком Заказчика</w:t>
      </w:r>
      <w:r>
        <w:rPr>
          <w:iCs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атруль должен осуществляться двумя вооруженными охранниками, с наличием исправного транспортного средства, с использованием спецсредств и средств видео, фото и аудио фиксац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труль осуществляется в режиме 8 часов в сутки, 7 дней в неделю, время определено в соответствии с планом-графиком патрулировани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атрулировании охранники должны соблюдать правила охраны труда и пожарной безопасности, правила трудового распоряд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отрудников охран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собенности несения службы, проводить патрулирование в соответствии с планом-графиком Заказчик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номера телефонов дежурных частей ГУВД города Перми, экстренного вызова пожарной команды, скорой медицинской помощи и других служб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тивно нести охранную службу, вести наблюдение с использованием средств видео, фото и аудио фиксации за лицами, транспортными средствами, вызывающими подозрение, предупреждать и решительно пресекать нарушения установленного  порядка, а также любые посягательства на патрулируемую территорию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пределы необходимой обороны и крайней необходимости, условия и пределы применения физической силы и спецсредств при защите и задержан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хранять коммерческую тайну и воздерживаться от действий, которые могут нанести вред экономическим и другим интересам Заказчика.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нении служебных обязанностей быть опрятно одетым в форму одежды, определенную для данного поста, при себе постоянно иметь удостоверение частного охранника, служебное оружие и спецсредства, иметь удостоверение сотрудника охранного предприят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атрулировании регулярно производить обход территории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ожить о начале патрулирования оперативному дежурном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В течение дежурной смены отражать в рабочем журнале с указанием времени все свои действия при патрулировании (в том числе по обходу и осмотру), а также получение другой значимой для охраны информации и мер по реагированию на нее. Записи производить точно и четко. Форму рабочего журнала в обязательном порядке согласовать с Заказчико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Обо всем случившемся и принятых мерах по оперативным средствам связи безотлагательно информировать дежурную часть Исполнител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бщие основы гражданского и административного законодательства, первоначальные действия на месте происшествия при обнаружении совершенного правонарушен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ть оказывать первую доврачебную помощь пострадавшим при травмах, ранениях, поражениях электротоком и других внезапных заболеваниях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тегорически запрещается разглашать особенности охраны объекта, профессиональные секреты и служебную тайну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бязанности охранников в особых условиях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лучении информации о возникновении чрезвычайных обстоятельств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внимание. Усилить контроль над обстановкой в целом, а не только на наиболее опасных направления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считать варианты развития событий и возможные меры реагирования на ни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/>
      </w:pPr>
      <w:r>
        <w:rPr>
          <w:bCs/>
          <w:sz w:val="24"/>
          <w:szCs w:val="24"/>
        </w:rPr>
        <w:t>Немедленно сообщить в дежурную часть Исполнителя об обстановке, а в случае совершения правонарушения дополнительно сообщить по телефону указанному в задании Заказчика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возможности установить очевидцев происшествия для создания свидетельской базы с целью обеспечения расследования, в т.ч. собственной правовой защиты при последующем разборе инцидента, и оказания помощи правоохранительным органам.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явлении правонарушения и лиц его совершивших, охранник обязан: 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ержать автотранспорт и/или правонарушителя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фиксировать момент нарушения на видео и (или) фото технику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охрану места происшествия до прибытия следственно-оперативной группы УВД и представителя Заказчика (при необход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ь меры к задержанию правонарушителей, принять меры к выяснению личности правонарушителя или принадлежности его к какой-либо организаци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пытке скрыться с территории охраняемого объекта блокировать объект,  исключив возможные пути отхода правонарушителей, доложить по рации в дежурную часть предприятия и далее, исходя из обстановки и в соответствии с Законом «О частной детективной и охранной деятельности», принять решение об использовании и применении служебного оружия или специальных средств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ить нарушителя в дежурную часть органа внутренних дел для составления протокола или вызвать на место нарушения наряд милиции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ить служебную записку для руководства Заказчика о происшествии, принятых мерах и результатах действий охра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храннику запрещается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, без указания Заказчика, принимать меры к охране объекта, произвольно выбирать время и объект патрул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ить с поста или отвлекаться от несения службы, ослаблять бдительность и внимание, спать на посту. Выполнять работы, не связанные с охраной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вать, кому бы то ни было свое оружие и спецсредства, средства радиосвязи, за исключением лиц, которым подчинены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передавать охрану объекта другим лицам, в том числе близким родственникам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ивать спиртные напитки и находиться в состоянии алкогольного и наркотического опьянения на территории объе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Сроки реализации: </w:t>
      </w:r>
      <w:r>
        <w:rPr>
          <w:iCs/>
          <w:sz w:val="24"/>
          <w:szCs w:val="24"/>
        </w:rPr>
        <w:t>60 календарных дней с даты подписания контра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ные материалы, передаваемые Заказчику: 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самостоятельно должен вести учет выявленных правонарушений и составленных протоколов;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еженедельно передает отчетные материалы Заказчику: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ео и фото материалы, отснятые при патрулировании;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пии документов подтверждающих составление протоколов по данным фактам выявленных правонарушениях;</w:t>
      </w:r>
    </w:p>
    <w:p>
      <w:pPr>
        <w:pStyle w:val="Normal"/>
        <w:numPr>
          <w:ilvl w:val="0"/>
          <w:numId w:val="15"/>
        </w:numPr>
        <w:spacing w:before="0" w:after="2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проводительный отчет (Приложение 2);</w:t>
      </w:r>
    </w:p>
    <w:p>
      <w:pPr>
        <w:pStyle w:val="Normal"/>
        <w:numPr>
          <w:ilvl w:val="0"/>
          <w:numId w:val="13"/>
        </w:numPr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о количеству протоколов принятых к производству Государственной инспекцией по экологии и природопользованию Пермского края составленных по фактам выявленным Исполнителем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276"/>
        <w:rPr>
          <w:sz w:val="24"/>
          <w:szCs w:val="24"/>
        </w:rPr>
      </w:pPr>
      <w:r>
        <w:rPr>
          <w:sz w:val="24"/>
          <w:szCs w:val="24"/>
        </w:rPr>
        <w:t>Еженедельный план - график предоставляемый Заказчиком</w:t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:__ до __:__ осуществления патр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left="12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87" w:hanging="0"/>
        <w:rPr>
          <w:sz w:val="24"/>
          <w:szCs w:val="24"/>
        </w:rPr>
      </w:pPr>
      <w:r>
        <w:rPr>
          <w:sz w:val="24"/>
          <w:szCs w:val="24"/>
        </w:rPr>
        <w:t>Еженедельный сопроводительный отчет предоставляемый Исполнителем</w:t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__:__ до __:__ осуществления патр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ставленных протоколов по ст. 8.2. КоАП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и и должности представителя Милиции составляющих протокол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внешнего благоустройства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Н.Б. Уханов                                                              ____________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УЮЩАЯ  СТОР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 И.А. Денисов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eaeaea" stroked="t" o:allowincell="f" style="position:absolute;margin-left:28.35pt;margin-top:13.45pt;width:458.95pt;height:285.55pt;mso-wrap-style:none;v-text-anchor:middle" type="_x0000_t172">
            <v:path textpathok="t"/>
            <v:textpath on="t" fitshape="t" string="ОБРАЗЕЦ" style="font-family:&quot;Arial Black&quot;;font-size:12pt"/>
            <v:fill o:detectmouseclick="t" type="solid" color2="#151515"/>
            <v:stroke color="#969696" weight="9360" joinstyle="miter" endcap="flat"/>
            <w10:wrap type="non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дачи-приемки выполненных услуг по муниципальному контракту № __ от ________2010         на выполнение услуги по выявлению и пресечению административных правонарушений в части нарушения </w:t>
      </w:r>
      <w:r>
        <w:rPr>
          <w:bCs/>
          <w:sz w:val="24"/>
          <w:szCs w:val="24"/>
        </w:rPr>
        <w:t>экологических и санитарно – эпидемиологических требований при обращении с отходами</w:t>
      </w:r>
      <w:r>
        <w:rPr>
          <w:sz w:val="24"/>
          <w:szCs w:val="24"/>
        </w:rPr>
        <w:t xml:space="preserve"> на территории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от лица «Заказчика» - начальник управления внешнего благоустройства администрации города Перми Уханов Николай Борисович, от лица «Финансирующей стороны» - директор муниципального учреждения «Пермблагоустройство» Денисов Илья Анатольевич и от лица «Исполнителя» - __________________________________ 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или настоящий Акт о том, что оказаны и приняты работы по муниципальному Контракту №______от _____________2010 по _______этапу на сум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по Контракту, выполненных в _____этап состав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ует к перечислению по настоящему Ак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внешнего благоустройства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Н.Б. Уханов                                                              ____________ 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ИРУЮЩАЯ  СТОРО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 И.А. Денисов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2:07:00Z</dcterms:created>
  <dc:creator>Vasilyew</dc:creator>
  <dc:description/>
  <cp:keywords/>
  <dc:language>en-US</dc:language>
  <cp:lastModifiedBy>Ahmed</cp:lastModifiedBy>
  <cp:lastPrinted>2010-09-16T16:53:00Z</cp:lastPrinted>
  <dcterms:modified xsi:type="dcterms:W3CDTF">2010-09-21T05:40:00Z</dcterms:modified>
  <cp:revision>19</cp:revision>
  <dc:subject/>
  <dc:title/>
</cp:coreProperties>
</file>