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прокладке волоконно-оптического кабел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1» сен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начальник сектора муниципального заказа и экономики хозяйственного управления администрации город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прокладке волоконно-оптического кабеля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33 от «08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8»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 793,49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, характеристики и объем выполняемых работ: Согласно Техническому заданию (Приложение №1 к извещению)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выполнения работ: г.Пермь, ул. Уральская, №36, ул. Уральская, №108а, Бульвар Гагарина, №10.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не более 21 календарного дня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следующих расходов: выплаченных или подлежащих выплате налогов и сборов, таможенных пошлин, расходов на формирование локального сметного расчета, разработку и согласование исполнительной документации, расходов на перевозку, страхование, монтажных и пусконаладочных работ, необходимых материалов и оборудования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азчик осуществляет оплату безналичным перечислением  денежных средств в течение 10 (десяти) банковских дней со дня подписании акта приема-передачи выполненных работ при наличии оформленного в установленном порядке счета-фак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изнес-теле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9342,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рра-Ур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9793,4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Бизнес-телеко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94, г.Пермь, ул. Мильчакова, 19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89342</w:t>
      </w:r>
      <w:r>
        <w:rPr/>
        <w:t xml:space="preserve"> </w:t>
      </w:r>
      <w:r>
        <w:rPr>
          <w:sz w:val="24"/>
          <w:szCs w:val="24"/>
        </w:rPr>
        <w:t>(четыреста восемьдесят девять тысяч триста сорок два) рубля 12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Синтерра-Урал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454080, г.Челябинск, ул. Тернопольская, 6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 xml:space="preserve">Цена муниципального контракта </w:t>
      </w:r>
      <w:r>
        <w:rPr>
          <w:bCs/>
          <w:kern w:val="2"/>
          <w:sz w:val="24"/>
          <w:szCs w:val="24"/>
        </w:rPr>
        <w:t>499793</w:t>
      </w:r>
      <w:r>
        <w:rPr>
          <w:sz w:val="24"/>
          <w:szCs w:val="24"/>
        </w:rPr>
        <w:t xml:space="preserve"> (</w:t>
      </w:r>
      <w:r>
        <w:rPr>
          <w:bCs/>
          <w:kern w:val="2"/>
          <w:sz w:val="24"/>
          <w:szCs w:val="24"/>
        </w:rPr>
        <w:t>четыреста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девяносто</w:t>
      </w:r>
      <w:r>
        <w:rPr>
          <w:sz w:val="24"/>
          <w:szCs w:val="24"/>
        </w:rPr>
        <w:t xml:space="preserve"> девять тысяч семьсот девяносто три) рубля 49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Балыкова М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Малых Н.А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12:00Z</dcterms:created>
  <dc:creator>Институт госзакупок РАГС</dc:creator>
  <dc:description/>
  <cp:keywords/>
  <dc:language>en-US</dc:language>
  <cp:lastModifiedBy>hozu2</cp:lastModifiedBy>
  <cp:lastPrinted>2010-09-15T15:47:00Z</cp:lastPrinted>
  <dcterms:modified xsi:type="dcterms:W3CDTF">2010-09-21T08:50:00Z</dcterms:modified>
  <cp:revision>5</cp:revision>
  <dc:subject/>
  <dc:title>ПРОТОКОЛ ОЦЕНКИ И СОПОСТАВЛЕНИЯ ЗАЯВОК НА УЧАСТИЕ В КОНКУРСЕ </dc:title>
</cp:coreProperties>
</file>