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2» сентября 2010 года № 39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раво заключения муниципального контракт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выполнение работ по утеплению чердачного перекрытия здания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>по адресу: г. Пермь, ул. Стахановская,51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учреждения «Содержание муниципального имуществ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 учреждение «Содержание муниципального имуществ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Николая Островского,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17-10-18; 217-11-2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шилова Светлан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Выполнение работ по утеплению чердачного перекрытия здания по адресу: г.Пермь,                 ул. Стахановская,51.</w:t>
            </w:r>
          </w:p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/>
              <w:t xml:space="preserve"> </w:t>
            </w:r>
            <w:r>
              <w:rPr/>
              <w:t>Все работы выполнить в соответствии с техническим заданием (приложение №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, 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 согласно технического задания (приложение № 2), локально-сметного расчета (приложение № 3) и проекту контракта (приложение № 4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ермь, ул.Стахановская,51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9 (тридцать девять) календарных дней с момента передачи объекта в работу с учетом времени на сдачу-приемку выполненных работ (10 дней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работ должна быть указана в рублях с учетом стоимости материалов, оборудования, транспортных расходов, страхования, налогов, 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 948,49 (триста двадцать четыре тысячи девятьсот сорок восемь руб. 49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ул.Н.Островского,27, каб. № 1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3.09.2010г. по 01.10.2010г. с 08:30 до 16:30 часов в рабочие дни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.10.2010г. до 10 часов 00 минут </w:t>
            </w:r>
          </w:p>
        </w:tc>
      </w:tr>
      <w:tr>
        <w:trPr>
          <w:trHeight w:val="39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предварительной оплаты, за фактически выполненные и принятые объемы работ после их завершения, включая устранение выявленных в процес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ем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достатков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ут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ис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ежных средств на расчетный счет Подрядчика 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чение 10 (десяти) дней с момента приемки объекта в эксплуатацию 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я от Подрядчика следующих документов: счета и счета-фактуры,                  акта о приемке выполненных работ (КС-2), с отметкой о проверке объема работ МУ «Технический надзор за капитальным ремонтом»; справки о стоимости выполненных работ и затрат (КС-3)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</w:t>
            </w:r>
          </w:p>
        </w:tc>
      </w:tr>
      <w:tr>
        <w:trPr>
          <w:trHeight w:val="58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я к извещению: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– котировочная заявка;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 -  техническое задание;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 – локально-сметный расчет;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 -  проект муниципального контракт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иректор МУ «СМИ»                                                                      И.Р.Хайдаров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6:03:00Z</dcterms:created>
  <dc:creator>СОК</dc:creator>
  <dc:description/>
  <cp:keywords/>
  <dc:language>en-US</dc:language>
  <cp:lastModifiedBy>SamLab.ws</cp:lastModifiedBy>
  <cp:lastPrinted>2010-07-12T11:33:00Z</cp:lastPrinted>
  <dcterms:modified xsi:type="dcterms:W3CDTF">2010-09-21T13:02:00Z</dcterms:modified>
  <cp:revision>83</cp:revision>
  <dc:subject/>
  <dc:title>ИЗВЕЩЕНИЕ № __ от «___» __________ 200 _ года </dc:title>
</cp:coreProperties>
</file>