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14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технической инвентаризации бесхозяйных объектов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рджоникидзевском районе города Перми в 2010 году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                 22.09.2010 год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азчик- Администрация Орджоникидзевского района города Перми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Председатель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оролева Лидия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Матрехина Татьяна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тарцева Ирина Андре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За секретаря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трекалова Нина Николаевн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именование предмета запроса котировок: оказание услуг по технической инвентаризации бесхозяйных объектов в Орджоникидзевском районе города Перми в 2010 году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4"/>
          <w:szCs w:val="24"/>
        </w:rPr>
        <w:t>Извещение № 414 от 09.09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в сети Интернет 09.09.2010 года.</w:t>
      </w:r>
    </w:p>
    <w:p>
      <w:pPr>
        <w:pStyle w:val="TextBody"/>
        <w:tabs>
          <w:tab w:val="clear" w:pos="708"/>
          <w:tab w:val="left" w:pos="19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выполнения работ: г. Пермь, Орджоникидзевский район.</w:t>
      </w:r>
    </w:p>
    <w:p>
      <w:pPr>
        <w:pStyle w:val="TextBody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3. Начальная (максимальная) цена муниципального </w:t>
      </w:r>
      <w:r>
        <w:rPr>
          <w:sz w:val="24"/>
          <w:szCs w:val="24"/>
        </w:rPr>
        <w:t xml:space="preserve"> контракта – 252 000,00 рублей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4"/>
          <w:szCs w:val="24"/>
        </w:rPr>
        <w:t>Источник финансирования - бюджет города Перми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Услуги осуществляются с соблюдением требований технической документации (СНиП, ГОСТ, рекомендации и т.д.), обеспечивается качественное выполнение услуг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рок выполнения услуг: в течение 30 календарных дней с момента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Цена услуг должна быть указана с учетом расходов на приобретение материалов, доставку материалов, инструментов и оборудования, необходимых для оказания услуг, страхование, уплату таможенных пошлин,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pacing w:val="-3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плата услуг:</w:t>
      </w:r>
    </w:p>
    <w:p>
      <w:pPr>
        <w:pStyle w:val="TextBody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>Форма оплаты — безналичный расчет. Авансовый платеж в размере 30% от цены муниципального контракта перечисляется Подрядчику в течение 10 (десяти) банковских дней со дня подписания муниципального контракта. Окончательный расчет в течение 10 (десяти) банковских дней после оказания услуг и подписания акта сдачи-приемки услуг, счет-фактуры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Участники размещения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УП «Ростехинвентаризация – Федеральное БТИ» по Пермскому кр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4"/>
          <w:szCs w:val="24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Государственным унитарным предприятием «Центр технической инвентаризации Пермского края» и составила 250 000 (двести пятьдесят тысяч) рублей 00 коп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1.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2. Признать победителем в проведении запроса котировок Государственное унитарное предприятие «Центр технической инвентаризации Пермского края» (адрес: 614045, г. Пермь, ул. Ленина 58 (лит.Е), тел.:257-17-18) с ценой муниципального контракта – 250 000 (двести пятьдесят тысяч) рублей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3. Признать  участником размещения заказа, предложившим лучшую цену, после цены предложенной победителем: Филиал ФГУП «Ростехинвентаризация – Федеральное БТИ» по Пермскому краю (г. Пермь, ул. Окулова, 80, кор.111, тел.: (342) 239-07-77/(342) 239-07-78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2. Голосовали: Королева Л.В.. -за;   Закиров Н.-за;   Матрехина Т.В. – за;   Зверева О.В. - за Старцева И.А.-за; Стрекалова Н.Н.-з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3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в сети Интернет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4. Подпис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4.1. Председатель комиссии:                                                 Л.В. Корол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Члены комиссии:                                                              Н. Закиров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.В. Матрехи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.В. Звер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И.А.Старцева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секретаря комиссии:                                                             Н.Н. Стрекал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5</w:t>
      </w:r>
      <w:r>
        <w:rPr>
          <w:sz w:val="24"/>
          <w:szCs w:val="24"/>
        </w:rPr>
        <w:t>. Заказчик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Орджоникидзевского района ____________Л.В. Корол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ladyzhnikov</cp:lastModifiedBy>
  <cp:lastPrinted>2010-09-21T14:42:00Z</cp:lastPrinted>
  <dcterms:modified xsi:type="dcterms:W3CDTF">2010-09-21T08:52:00Z</dcterms:modified>
  <cp:revision>131</cp:revision>
  <dc:subject/>
  <dc:title/>
</cp:coreProperties>
</file>