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операционного сто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2» сент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операционного стол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4 от «09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сен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2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тол операционный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HS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-790 или эквивалент. 1 шт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Ардатовская, 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 дня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ыполнением монтажа и установки, выполнением пусконаладочных работ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в течение 20 банковских дней с момента поставки товара и после получени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ьрус-М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9 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а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Дельрус-МТ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 Голева, 10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19 500 руб. 00 коп. (Триста девятнадцать  тысяч  пя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Медицина Прикамь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22, г.Пермь, ул. 9 мая,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20 000  руб. 00 коп. (Триста двадцать тысяч рублей 00 коп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и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7-07T12:49:00Z</cp:lastPrinted>
  <dcterms:modified xsi:type="dcterms:W3CDTF">2010-09-21T04:04:00Z</dcterms:modified>
  <cp:revision>64</cp:revision>
  <dc:subject/>
  <dc:title>ПРОТОКОЛ ОЦЕНКИ И СОПОСТАВЛЕНИЯ ЗАЯВОК НА УЧАСТИЕ В КОНКУРСЕ </dc:title>
</cp:coreProperties>
</file>