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  <w:tab/>
        <w:t>22  »  сентября 2010  года № 16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8.10.2010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637 руб.00 коп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939 руб.00коп., за счет ОМС – 111 698 руб.00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9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0-06-10T10:14:00Z</cp:lastPrinted>
  <dcterms:modified xsi:type="dcterms:W3CDTF">2010-09-21T11:53:00Z</dcterms:modified>
  <cp:revision>318</cp:revision>
  <dc:subject/>
  <dc:title>ИЗВЕЩЕНИЕ № __ от «___» __________ 200 _ года </dc:title>
</cp:coreProperties>
</file>