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2» сентября  2010 года № 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4» сентября № 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общестроительных работ в рамках капитального ремонта кровл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дания МУК «Планетарий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4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К «Планетарий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 г. Пермь, бульвар Ю. Гагарина, 27 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h-planet@ya.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60-41-2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а Ольга Вячеславо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1» ок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срок выполнения рабо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7 октяб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07:00Z</dcterms:created>
  <dc:creator>маткина</dc:creator>
  <dc:description/>
  <cp:keywords/>
  <dc:language>en-US</dc:language>
  <cp:lastModifiedBy>МУК Пермский Планетарий</cp:lastModifiedBy>
  <cp:lastPrinted>2010-09-22T11:11:00Z</cp:lastPrinted>
  <dcterms:modified xsi:type="dcterms:W3CDTF">2010-09-22T06:37:00Z</dcterms:modified>
  <cp:revision>7</cp:revision>
  <dc:subject/>
  <dc:title>ИЗВЕЩЕНИЕ от «15» июня 2010 года № 44/1</dc:title>
</cp:coreProperties>
</file>