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_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</w:rPr>
              <w:t>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__________ млн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b/>
          <w:sz w:val="20"/>
          <w:szCs w:val="20"/>
        </w:rPr>
        <w:t>Сведения об оказываемых услугах: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Техническое задание (СПЕЦИФИКАЦ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26"/>
        <w:gridCol w:w="4805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</w:tr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команды хоккейных школ региона Урал-Западная Сибирь 1994,1995,1996,1997,1998,1999,г.г.р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удьи  в кол-ве 8 че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вный судья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мощник главного судьи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я-секретарь 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я чистого времени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и при оштрафованных игроках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удья-информатор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йство хоккейных игр производится в соответствии с требованиями Регламента Первенства России по хоккею среди хоккейных школ Региона Урал-Западная Сибирь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обеспечить  услугами судейства 74 календарные игры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проводятся каждые субботу и воскресенье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00,0(Триста восемьдесят тысяч руб.00 коп.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ц спорта с искусственным ледовым покрытием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октября 2010г.-10 марта 2011г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вилихинский  район, ул.Лебедева,13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ДС «Молот-Прикамье» </w:t>
            </w:r>
          </w:p>
        </w:tc>
      </w:tr>
    </w:tbl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-</cp:lastModifiedBy>
  <cp:lastPrinted>2010-05-26T11:21:00Z</cp:lastPrinted>
  <dcterms:modified xsi:type="dcterms:W3CDTF">2010-09-22T05:19:00Z</dcterms:modified>
  <cp:revision>40</cp:revision>
  <dc:subject/>
  <dc:title>Котировка</dc:title>
</cp:coreProperties>
</file>