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200"/>
        <w:jc w:val="center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spacing w:lineRule="exact" w:line="200"/>
        <w:jc w:val="center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numPr>
          <w:ilvl w:val="0"/>
          <w:numId w:val="0"/>
        </w:numPr>
        <w:suppressAutoHyphens w:val="true"/>
        <w:spacing w:lineRule="exact" w:line="200"/>
        <w:jc w:val="center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tbl>
      <w:tblPr>
        <w:tblW w:w="7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5"/>
        <w:gridCol w:w="340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енным, техническим и функциональным характеристикам оказываем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судейства игр Первенства России по хоккею среди хоккейных школ Урала и Западной Сибири в сезоне 2010-2011г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частники соревнова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ревнованиям допускаются команды хоккейных школ региона Урал-Западная Сибирь 1994,1995,1996,1997,1998,1999,г.г.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остав судейств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 привлечение судейств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удьи  в кол-ве 8 ч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лавный судья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ощник главного судьи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дья-секретарь 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дья чистого времени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дьи при оштрафованных игроках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дья-информатор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ачественные и количественные характеристики оказываемых услуг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йство хоккейных игр производится в соответствии с требованиями Регламента Первенства России по хоккею среди хоккейных школ Региона Урал-Западная Сибирь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обеспечить  услугами судейства 74 календарные игры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проводятся каждые субботу и воскресень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аксимальная цена контр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,0(Триста восемьдесят тысяч руб.00 коп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ребования к месту провед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ец спорта с искусственным ледовым покрытием.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октября 2010г.-10 марта 2011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сто оказания услуг: 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вилихинский  район, ул.Лебедева,13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С «Молот-Прикамье»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Знак Знак3"/>
    <w:basedOn w:val="Style7"/>
    <w:qFormat/>
    <w:rPr>
      <w:sz w:val="28"/>
      <w:lang w:val="ru-RU" w:bidi="ar-SA"/>
    </w:rPr>
  </w:style>
  <w:style w:type="character" w:styleId="21">
    <w:name w:val="Знак Знак2"/>
    <w:basedOn w:val="Style7"/>
    <w:qFormat/>
    <w:rPr>
      <w:sz w:val="28"/>
      <w:lang w:val="ru-RU" w:bidi="ar-SA"/>
    </w:rPr>
  </w:style>
  <w:style w:type="character" w:styleId="31">
    <w:name w:val=" Знак Знак3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51:00Z</dcterms:created>
  <dc:creator>Нода А.С.</dc:creator>
  <dc:description/>
  <cp:keywords/>
  <dc:language>en-US</dc:language>
  <cp:lastModifiedBy>-</cp:lastModifiedBy>
  <cp:lastPrinted>2010-05-26T12:07:00Z</cp:lastPrinted>
  <dcterms:modified xsi:type="dcterms:W3CDTF">2010-09-22T05:39:00Z</dcterms:modified>
  <cp:revision>4</cp:revision>
  <dc:subject/>
  <dc:title>Котировка</dc:title>
</cp:coreProperties>
</file>