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22» сентября 2010г. № 2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оставку продуктов питания (рыб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ля МУЗ ДПС «Светла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409"/>
        <w:gridCol w:w="1276"/>
        <w:gridCol w:w="1418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орма отгрузки продукции,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буша с/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0057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12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З ДПС «Светлана»                                             М.Г.Пчельников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9-21T13:54:00Z</cp:lastPrinted>
  <dcterms:modified xsi:type="dcterms:W3CDTF">2010-09-21T07:54:00Z</dcterms:modified>
  <cp:revision>42</cp:revision>
  <dc:subject/>
  <dc:title>Информация о конкурсах</dc:title>
</cp:coreProperties>
</file>