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2» сентября 2010 года № 2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рыб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рыба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уша с/м,  ГОСТ 20057-96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 к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31.12.2010 г. 2 раза в неделю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125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9» сентябр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2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21T13:50:00Z</cp:lastPrinted>
  <dcterms:modified xsi:type="dcterms:W3CDTF">2010-09-21T07:52:00Z</dcterms:modified>
  <cp:revision>20</cp:revision>
  <dc:subject/>
  <dc:title/>
</cp:coreProperties>
</file>