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№ 21/1  от «22» сентября 2010 года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(мясо – говядина)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о - говядина 1 категории, костная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79-55</w:t>
            </w:r>
          </w:p>
        </w:tc>
      </w:tr>
      <w:tr>
        <w:trPr/>
        <w:tc>
          <w:tcPr>
            <w:tcW w:w="1064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азчик продлевает срок подачи котировочных заявок, указанный в извещении о проведении запроса котировок № 21 от «09» сентября 2010г, (размещенном на официальном сайте Администрации города Перми «09» сентября 2010г)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о 16часов 00 минут (местного времени) «28» сентября 2010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9-22T09:32:00Z</cp:lastPrinted>
  <dcterms:modified xsi:type="dcterms:W3CDTF">2010-09-22T03:33:00Z</dcterms:modified>
  <cp:revision>25</cp:revision>
  <dc:subject/>
  <dc:title/>
</cp:coreProperties>
</file>