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сентября 2010года  №9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карнитин 5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Элька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ёма внутрь 20%; флаконы тёмного стекла по 50мл; флакон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9-21T07:32:00Z</dcterms:modified>
  <cp:revision>46</cp:revision>
  <dc:subject/>
  <dc:title>Приложение № 2</dc:title>
</cp:coreProperties>
</file>