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сентября 2010года №9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 закупку лекарственных средств (Элькар</w:t>
      </w:r>
      <w:r>
        <w:rPr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 000(Шестьдесят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9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8-19T14:15:00Z</cp:lastPrinted>
  <dcterms:modified xsi:type="dcterms:W3CDTF">2010-09-21T07:25:00Z</dcterms:modified>
  <cp:revision>51</cp:revision>
  <dc:subject/>
  <dc:title/>
</cp:coreProperties>
</file>