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2 сентября 2010 года №10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500"/>
        <w:gridCol w:w="720"/>
        <w:gridCol w:w="824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Флуконазол 50мл раствор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нутривенного введ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Дифлюка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парату Дифлюка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50мл раствор для внутривенного вве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не располагаем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внутривенного введения 2мг/м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50мл раствора во флаконе из прозрачного бесцветного стекла тип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укупоренном резиновой пробкой и обжатом алюминиевым колпачком с пластиковой вставкой типа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fli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</w:t>
            </w:r>
            <w:r>
              <w:rPr>
                <w:sz w:val="22"/>
                <w:szCs w:val="22"/>
              </w:rPr>
              <w:t>»; флакон снабжен пластиковым держателем, по одному флакону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ДКБ №1»                                                 О.Г.Токмако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</cp:lastModifiedBy>
  <cp:lastPrinted>2010-07-21T18:28:00Z</cp:lastPrinted>
  <dcterms:modified xsi:type="dcterms:W3CDTF">2010-09-21T08:44:00Z</dcterms:modified>
  <cp:revision>46</cp:revision>
  <dc:subject/>
  <dc:title>Приложение № 2</dc:title>
</cp:coreProperties>
</file>