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720"/>
        <w:jc w:val="both"/>
        <w:rPr>
          <w:b/>
          <w:b/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 xml:space="preserve">на </w:t>
      </w:r>
      <w:r>
        <w:rPr>
          <w:sz w:val="24"/>
          <w:szCs w:val="24"/>
          <w:u w:val="single"/>
        </w:rPr>
        <w:t>транспортировку и утилизацию (уничтожение) биологических отходов методом сжигания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22» сентября 2010 года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ind w:firstLine="72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анспортировка и утилизация (уничтожение) биологических отходов методом сжигания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15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сент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139 685,18 (сто тридцать девять тысяч шестьсот восемьдесят пять)  рублей 18 копеек.</w:t>
      </w:r>
    </w:p>
    <w:p>
      <w:pPr>
        <w:pStyle w:val="Normal"/>
        <w:shd w:fill="FFFFFF" w:val="clear"/>
        <w:spacing w:lineRule="auto" w:line="360"/>
        <w:ind w:left="-180" w:right="-54" w:hanging="0"/>
        <w:jc w:val="both"/>
        <w:rPr/>
      </w:pPr>
      <w:r>
        <w:rPr>
          <w:sz w:val="24"/>
          <w:szCs w:val="24"/>
        </w:rPr>
        <w:t>Источник финансирования закупки: Из бюджетных средств выделенных из резервного                                     фонда     администрации города Перм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jc w:val="both"/>
        <w:rPr>
          <w:b/>
          <w:b/>
          <w:smallCaps/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анспортировка и утилизация (уничтожение) биологических отходов методом сжиг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. Пермь, ул. Соликамская, 271, территория учрежд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0.2010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за оказанные услуги  должна  быть указана  с учетом следующих расходов: стоимость упаковки, погрузочно-разгрузочных работ, транспортных расходов,  все налоги, таможенные пошлины, выплаченные или подлежащие выплате, страхования и прочих расходов, связанных с оказанием дан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сле подписания акта выполненных работ в течение 10 банковских дней после  подписания акта выполненных работ подписанный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685,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ие системы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8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МЕДБИОПР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6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ООО «Завод утилизации отходов «Экологические системы»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614089 Пермский край г. Пермь ул. Братская, 135/3, кв.1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139 000 </w:t>
      </w:r>
      <w:r>
        <w:rPr>
          <w:color w:val="000000"/>
          <w:sz w:val="24"/>
          <w:szCs w:val="24"/>
        </w:rPr>
        <w:t>(сто тридцать девять тысяч)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им лучшую цену после цены, предложенной победителем: ООО «ЭКОМЕДБИОПРОМ» Местонахождение: 617064 Пермский край г. Краснокамск ул. Шоссейная, 39 Цена муниципального контракта 139 680,0 (сто тридцать девять тысяч шестьсот восемьдесят) рублей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9:00Z</dcterms:created>
  <dc:creator>Институт госзакупок РАГС</dc:creator>
  <dc:description/>
  <cp:keywords/>
  <dc:language>en-US</dc:language>
  <cp:lastModifiedBy>User</cp:lastModifiedBy>
  <cp:lastPrinted>2010-08-26T09:51:00Z</cp:lastPrinted>
  <dcterms:modified xsi:type="dcterms:W3CDTF">2010-09-22T06:29:00Z</dcterms:modified>
  <cp:revision>2</cp:revision>
  <dc:subject/>
  <dc:title>ПРОТОКОЛ ОЦЕНКИ И СОПОСТАВЛЕНИЯ ЗАЯВОК НА УЧАСТИЕ В КОНКУРСЕ </dc:title>
</cp:coreProperties>
</file>