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2 сентября 2010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ыполнение работ по текущему ремон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роги к деревне Голованово (от дороги на Водозабор до гаража</w:t>
      </w:r>
      <w:r>
        <w:rPr>
          <w:sz w:val="23"/>
          <w:szCs w:val="23"/>
        </w:rPr>
        <w:t>)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рога к деревне Голованово (от дороги на Водозабор до гаража) в Орджоникидзевском районе 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м  и состав выполняемых работ</w:t>
      </w:r>
      <w:r>
        <w:rPr>
          <w:sz w:val="24"/>
          <w:szCs w:val="24"/>
        </w:rPr>
        <w:t xml:space="preserve"> – согласно локальному сметному расчету.</w:t>
      </w:r>
    </w:p>
    <w:p>
      <w:pPr>
        <w:pStyle w:val="Normal"/>
        <w:ind w:left="9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ончания работ</w:t>
      </w:r>
      <w:r>
        <w:rPr>
          <w:sz w:val="24"/>
          <w:szCs w:val="24"/>
        </w:rPr>
        <w:t xml:space="preserve"> –  22.10.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выполнению работ:</w:t>
      </w:r>
    </w:p>
    <w:p>
      <w:pPr>
        <w:pStyle w:val="TextBody"/>
        <w:ind w:left="-5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Работы вести в соответствии схемы, согласованной с заказчиком.</w:t>
      </w:r>
    </w:p>
    <w:p>
      <w:pPr>
        <w:pStyle w:val="TextBody"/>
        <w:ind w:left="-5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Работы по устройству асфальтобетонного покрытия производить с использованием асфальтоуклад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Материал от разборки покрытия и основания использовать  на нужды района по решению заказч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5.  Условия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по    текущему     ремонту     должны        отвечать « Регламенту организации работ по текущему ремонту улично-дорожной сети города Перми», требованиям нормативных документов (СНиП, ГОСТ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полненные работы предъявляются заказчику с предоставлением исполнительной документации, включающей общий журнал работ, исполнительные схемы, фотодокументы и  документы, подтверждающие качество материалов.</w:t>
      </w:r>
    </w:p>
    <w:p>
      <w:pPr>
        <w:pStyle w:val="TextBody"/>
        <w:ind w:lef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работы, выполненные Подрядчиком, устанавливается 24 месяца со дня подписания акта выполнен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566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6:00Z</dcterms:created>
  <dc:creator>user</dc:creator>
  <dc:description/>
  <cp:keywords/>
  <dc:language>en-US</dc:language>
  <cp:lastModifiedBy>Пользователь</cp:lastModifiedBy>
  <cp:lastPrinted>2010-05-21T12:41:00Z</cp:lastPrinted>
  <dcterms:modified xsi:type="dcterms:W3CDTF">2010-09-22T05:33:00Z</dcterms:modified>
  <cp:revision>8</cp:revision>
  <dc:subject/>
  <dc:title>Техническое задание</dc:title>
</cp:coreProperties>
</file>