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6659548"/>
      <w:bookmarkStart w:id="1" w:name="_1346221953"/>
      <w:bookmarkStart w:id="2" w:name="_1346221919"/>
      <w:bookmarkStart w:id="3" w:name="_1346221910"/>
      <w:bookmarkStart w:id="4" w:name="_1346221878"/>
      <w:bookmarkStart w:id="5" w:name="_1346220310"/>
      <w:bookmarkStart w:id="6" w:name="_1340602148"/>
      <w:bookmarkStart w:id="7" w:name="_1340602125"/>
      <w:bookmarkStart w:id="8" w:name="_1340601872"/>
      <w:bookmarkStart w:id="9" w:name="_1340544878"/>
      <w:bookmarkStart w:id="10" w:name="_1340544869"/>
      <w:bookmarkStart w:id="11" w:name="_1340544813"/>
      <w:bookmarkStart w:id="12" w:name="_1339225298"/>
      <w:bookmarkStart w:id="13" w:name="_1339224871"/>
      <w:bookmarkStart w:id="14" w:name="_1339224249"/>
      <w:bookmarkStart w:id="15" w:name="_1339224244"/>
      <w:bookmarkStart w:id="16" w:name="_1336891701"/>
      <w:bookmarkStart w:id="17" w:name="_1335336377"/>
      <w:bookmarkStart w:id="18" w:name="_1314609587"/>
      <w:bookmarkStart w:id="19" w:name="_1314605777"/>
      <w:bookmarkStart w:id="20" w:name="_1314529429"/>
      <w:bookmarkStart w:id="21" w:name="_1312611214"/>
      <w:bookmarkStart w:id="22" w:name="_1311769631"/>
      <w:bookmarkStart w:id="23" w:name="_1309331701"/>
      <w:bookmarkStart w:id="24" w:name="_1309268768"/>
      <w:bookmarkStart w:id="25" w:name="_1298889402"/>
      <w:bookmarkStart w:id="26" w:name="_1295785514"/>
      <w:bookmarkStart w:id="27" w:name="_1295678917"/>
      <w:bookmarkStart w:id="28" w:name="_1289898497"/>
      <w:bookmarkStart w:id="29" w:name="_1289896771"/>
      <w:bookmarkStart w:id="30" w:name="_1289894772"/>
      <w:bookmarkStart w:id="31" w:name="_1283851683"/>
      <w:bookmarkStart w:id="32" w:name="_1283851300"/>
      <w:bookmarkStart w:id="33" w:name="_1283851012"/>
      <w:bookmarkStart w:id="34" w:name="_1283850873"/>
      <w:bookmarkStart w:id="35" w:name="_1283774403"/>
      <w:bookmarkStart w:id="36" w:name="_1283770378"/>
      <w:bookmarkStart w:id="37" w:name="_1283770266"/>
      <w:bookmarkStart w:id="38" w:name="_1283756006"/>
      <w:bookmarkStart w:id="39" w:name="_1283695657"/>
      <w:bookmarkStart w:id="40" w:name="_1283667678"/>
      <w:bookmarkStart w:id="41" w:name="_1266393520"/>
      <w:bookmarkStart w:id="42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9351" w:dyaOrig="1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23.3pt" filled="f" o:ole="">
            <v:imagedata r:id="rId3" o:title=""/>
          </v:shape>
          <o:OLEObject Type="Embed" ProgID="Word.Document.12" ShapeID="ole_rId2" DrawAspect="Content" ObjectID="_197430230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8:00Z</dcterms:created>
  <dc:creator>user</dc:creator>
  <dc:description/>
  <cp:keywords/>
  <dc:language>en-US</dc:language>
  <cp:lastModifiedBy>Пользователь</cp:lastModifiedBy>
  <dcterms:modified xsi:type="dcterms:W3CDTF">2010-09-22T05:20:00Z</dcterms:modified>
  <cp:revision>10</cp:revision>
  <dc:subject/>
  <dc:title> </dc:title>
</cp:coreProperties>
</file>