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0" w:right="2700" w:hanging="0"/>
        <w:jc w:val="center"/>
        <w:rPr/>
      </w:pPr>
      <w:r>
        <w:rPr/>
      </w:r>
      <w:bookmarkStart w:id="0" w:name="Constr"/>
      <w:bookmarkStart w:id="1" w:name="Constr"/>
      <w:bookmarkEnd w:id="1"/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64 от 22 сентября 2010г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Текущий ремонт УДС в Орджоникидзевском районе г.Перми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tabs>
          <w:tab w:val="clear" w:pos="708"/>
          <w:tab w:val="left" w:pos="13041" w:leader="none"/>
        </w:tabs>
        <w:ind w:firstLine="720"/>
        <w:rPr/>
      </w:pPr>
      <w:r>
        <w:rPr>
          <w:sz w:val="24"/>
        </w:rPr>
        <w:t xml:space="preserve">ЛОКАЛЬНЫЙ СМЕТНЫЙ РАСЧЕТ  </w:t>
      </w:r>
      <w:bookmarkStart w:id="2" w:name="Ind"/>
      <w:bookmarkEnd w:id="2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3" w:name="Obj"/>
      <w:bookmarkEnd w:id="3"/>
      <w:r>
        <w:rPr/>
        <w:t xml:space="preserve">текущий ремонт дороги к деревне Голованово (от дороги на Водозабор до гаража)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</w:t>
      </w:r>
      <w:bookmarkStart w:id="4" w:name="Obosn"/>
      <w:bookmarkEnd w:id="4"/>
      <w:r>
        <w:rPr/>
        <w:t>техническое задание</w:t>
      </w:r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5" w:name="SmPr"/>
      <w:bookmarkEnd w:id="5"/>
      <w:r>
        <w:rPr/>
        <w:t>499999,75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6" w:name="FOT"/>
      <w:bookmarkEnd w:id="6"/>
      <w:r>
        <w:rPr/>
        <w:t>29142,04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3 кв. 2010г.</w:t>
      </w:r>
    </w:p>
    <w:p>
      <w:pPr>
        <w:pStyle w:val="Normal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7" w:name="Tab"/>
            <w:bookmarkEnd w:id="7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Новый Раздел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12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5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23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8,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44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,5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45,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6,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78,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,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щебн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5,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,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8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,0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9,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6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15 3кв.2010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 для строительных работ марка  М800, фракция 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6,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озлив вяжущих материалов    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8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9,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6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жидкие класс МГ и С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36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3,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92,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6  3кв.2010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HД-60/90, БHД-90/130 первый с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6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8,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,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Б, марки 2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97,0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,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5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,6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71,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,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5,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,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6; ОЗП*6; ЭМ*6; ЗПМ*6; МАТ*6; ТЗ*6; ТЗМ*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расценке 27-06-020-1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ый коэффициент толщины ПЗ=6; ОЗП=6; ЭМ=6; ЗПМ=6; МАТ=6; ТЗ=6; ТЗМ=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67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82,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 дорожные, аэродромные и асфальтобетон (горячие и теплые для плотного асфальтобетона мелко и крупнозернистые, песчаные), марка:  2,  тип  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0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8164,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 3 кв 2010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 дорожные, аэродромные и асфальтобетон (горячие и теплые для плотного асфальтобетона мелко и крупнозернистые, песчаные), марка:  2,  тип  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7,8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556,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П1-3-2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 т груз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3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,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П3-3-1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навалочных грузов автомобилями-самосвалами (работающими вне карьеров), расстояние перевозки 10 км: класс груза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3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1,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686,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5,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49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9,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,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148,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79,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05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62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,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ересчет в цены  3кв.2010г. ОЗП=7,7; ЭМ-ЗПМ=4,19; ЗПМ=7,7; МАТ=4,23  (Поз. 1-1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699,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33,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56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23,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еревозка ПЗ=5,74  (Поз. 11-1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63,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7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4%*0,94 ФОТ (от 22756,97)  (Поз. 1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7,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42%*0,94 ФОТ (от 6385,07)  (Поз. 2-1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22,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10,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0% ФОТ (от 22756,97)  (Поз. 1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54,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95%*0.85 ФОТ (от 6385,07)  (Поз. 2-1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5,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Благоустройство (ремонтно-строительные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23,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Автомобильные дорог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082,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огрузо-разгрузочные работы при автоперевозка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9,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возка автотранспорт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52,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728,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,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041,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05,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42,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7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10,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271,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99999,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4,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6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8" w:name="Sost"/>
      <w:bookmarkEnd w:id="8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9" w:name="Prov"/>
      <w:bookmarkEnd w:id="9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orient="landscape" w:w="16838" w:h="11906"/>
      <w:pgMar w:left="1260" w:right="8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11:00Z</dcterms:created>
  <dc:creator>user</dc:creator>
  <dc:description/>
  <cp:keywords/>
  <dc:language>en-US</dc:language>
  <cp:lastModifiedBy>Пользователь</cp:lastModifiedBy>
  <cp:lastPrinted>2010-09-22T10:16:00Z</cp:lastPrinted>
  <dcterms:modified xsi:type="dcterms:W3CDTF">2010-09-22T04:42:00Z</dcterms:modified>
  <cp:revision>7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