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ремонт молочно-раздаточных  пунктов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22» сентябр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</w:rPr>
        <w:t>р</w:t>
      </w:r>
      <w:r>
        <w:rPr>
          <w:b/>
          <w:color w:val="000000"/>
          <w:sz w:val="24"/>
          <w:szCs w:val="24"/>
        </w:rPr>
        <w:t>емонт молочно-раздаточных  пунктов МУЗ «ГДКБ № 18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Извещение № 33 от «14» сент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сентябр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110 000 рублей 00 коп. </w:t>
      </w:r>
      <w:r>
        <w:rPr>
          <w:sz w:val="24"/>
          <w:szCs w:val="24"/>
        </w:rPr>
        <w:t>(Сто десять тысяч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</w:t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ул. Добролюбова, 1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, ул. Сигаева, 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33 от «14» сентября 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в течение 20 календарных дней со дня заключения муниципального контракта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ё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80" w:hanging="7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омфор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сокин Виктор Александ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 89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емснаб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8 875 руб. 14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УЛЬС-1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Осокин Виктор Александрович и составила 59 890 руб. 00 коп.</w:t>
      </w:r>
      <w:r>
        <w:rPr>
          <w:sz w:val="24"/>
          <w:szCs w:val="24"/>
        </w:rPr>
        <w:t xml:space="preserve"> (Пятьдесят девять тысяч восемьсот девяносто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ИП Осокин Виктор Александро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 Пермь, ул. Уральская, 51А-6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 89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ПУЛЬС-1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87, г. Пермь, ул. Хабаровская,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2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/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27:00Z</dcterms:created>
  <dc:creator>Институт госзакупок РАГС</dc:creator>
  <dc:description/>
  <cp:keywords/>
  <dc:language>en-US</dc:language>
  <cp:lastModifiedBy>alex</cp:lastModifiedBy>
  <cp:lastPrinted>2010-09-22T09:33:00Z</cp:lastPrinted>
  <dcterms:modified xsi:type="dcterms:W3CDTF">2010-09-22T03:36:00Z</dcterms:modified>
  <cp:revision>4</cp:revision>
  <dc:subject/>
  <dc:title>ПРОТОКОЛ ОЦЕНКИ И СОПОСТАВЛЕНИЯ ЗАЯВОК НА УЧАСТИЕ В КОНКУРСЕ </dc:title>
</cp:coreProperties>
</file>