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-0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2» сентября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едседателя  комиссии:        Невзоров И.В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меститель председателя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миссии: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лены комиссии:   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  Мракулина Н.М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и «Запись пациентов на прием»</w:t>
      </w:r>
      <w:r>
        <w:rPr/>
        <w:t xml:space="preserve"> </w:t>
      </w:r>
      <w:r>
        <w:rPr>
          <w:sz w:val="22"/>
          <w:szCs w:val="22"/>
        </w:rPr>
        <w:t>(извещение № 23-09 от «14» сентября 2010 года размещено на официальном сайте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sz w:val="22"/>
          <w:szCs w:val="22"/>
        </w:rPr>
        <w:t>«14» сентября 2010 года).</w:t>
      </w:r>
    </w:p>
    <w:p>
      <w:pPr>
        <w:pStyle w:val="Normal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239 933</w:t>
      </w:r>
      <w:r>
        <w:rPr/>
        <w:t xml:space="preserve"> </w:t>
      </w:r>
      <w:r>
        <w:rPr>
          <w:sz w:val="22"/>
          <w:szCs w:val="22"/>
        </w:rPr>
        <w:t>(двести тридцать девять тысяч девятьсот тридцать три рубля 00 копеек).</w:t>
      </w:r>
    </w:p>
    <w:p>
      <w:pPr>
        <w:pStyle w:val="Normal"/>
        <w:rPr>
          <w:sz w:val="22"/>
          <w:szCs w:val="22"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2"/>
          <w:szCs w:val="22"/>
        </w:rPr>
        <w:t>средства 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и «Запись пациентов на прием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подписания муниципального контракта по «31» дека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 в размере 30 % -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4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882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окончания  указанного в извещении о проведении запроса котировок срока подачи котировочных заявок поступило 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ве) котировочные заявки, что зафиксировано в Журнале регистрации поступления котировочных заяво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5"/>
        <w:gridCol w:w="226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33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9.1.</w:t>
      </w:r>
      <w:r>
        <w:rPr>
          <w:color w:val="FF0000"/>
          <w:sz w:val="22"/>
          <w:szCs w:val="22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05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04"/>
                              <w:gridCol w:w="3402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, не соответствует требованиям, установленным в  извещении о проведении запроса котировок (п.8, п. 9, п. 10 технических характеристик предлагаемой услуги не соответствуют требованиям технического задания (Приложение № 1 к извещ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3 ст. 47 Федерального закона от 21.07.2005г № 94-ФЗ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1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04"/>
                        <w:gridCol w:w="3402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тировочная заявка, не соответствует требованиям, установленным в  извещении о проведении запроса котировок (п.8, п. 9, п. 10 технических характеристик предлагаемой услуги не соответствуют требованиям технического задания (Приложение № 1 к извещ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.3 ст. 47 Федерального закона от 21.07.2005г № 94-ФЗ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ризнать победителем в проведении запроса котировок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________________________</w:t>
      </w:r>
      <w:r>
        <w:rPr>
          <w:b/>
          <w:sz w:val="22"/>
          <w:szCs w:val="22"/>
          <w:u w:val="single"/>
        </w:rPr>
        <w:t xml:space="preserve">ООО «Центр обработки данных» </w:t>
      </w:r>
      <w:r>
        <w:rPr/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</w:t>
      </w:r>
      <w:r>
        <w:rPr>
          <w:b/>
          <w:sz w:val="22"/>
          <w:szCs w:val="22"/>
          <w:u w:val="single"/>
        </w:rPr>
        <w:t>г. Пермь, ул. Бульвар Гагарина,36</w:t>
      </w:r>
      <w:r>
        <w:rPr>
          <w:sz w:val="22"/>
          <w:szCs w:val="22"/>
        </w:rPr>
        <w:t>_</w:t>
      </w:r>
      <w:r>
        <w:rPr/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</w:t>
      </w:r>
      <w:r>
        <w:rPr>
          <w:b/>
          <w:sz w:val="22"/>
          <w:szCs w:val="22"/>
          <w:u w:val="single"/>
        </w:rPr>
        <w:t>239 900,00 рублей</w:t>
      </w:r>
      <w:r>
        <w:rPr/>
        <w:t>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комиссии:                                 _______________         Маракулина Надежда Михайл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user</cp:lastModifiedBy>
  <cp:lastPrinted>2010-03-17T11:33:00Z</cp:lastPrinted>
  <dcterms:modified xsi:type="dcterms:W3CDTF">2010-09-22T03:57:00Z</dcterms:modified>
  <cp:revision>97</cp:revision>
  <dc:subject/>
  <dc:title>Министерство здравоохранения и соцразвития РФ</dc:title>
</cp:coreProperties>
</file>