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к Извещению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981"/>
        <w:gridCol w:w="2478"/>
        <w:gridCol w:w="13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 спиртовый  р-р  95% -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ин 4,0+ димексид  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  стериль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6+ вода очищенная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277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ол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ргол 4,0+глицерин 60 кап.+ вода 60 кап. (пеницил.флакон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ром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0,8+ натрия хлорид 5,0+ вода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10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20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2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3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итрат 5% - 5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-та 1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9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19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 2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390 мл + хлогексидин 20% -           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40% - 200 мл + йод 5% - 8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200 мл + фурацилин 0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4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а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6 + вода очишен.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125 + калия хлорид 0,75 + натрия хлорид 0,5 + нов 0,5 + адреналин 0,1% + вода очищ.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8:00Z</dcterms:created>
  <dc:creator>fff</dc:creator>
  <dc:description/>
  <cp:keywords/>
  <dc:language>en-US</dc:language>
  <cp:lastModifiedBy>1446</cp:lastModifiedBy>
  <cp:lastPrinted>2010-07-05T19:07:00Z</cp:lastPrinted>
  <dcterms:modified xsi:type="dcterms:W3CDTF">2010-09-22T04:00:00Z</dcterms:modified>
  <cp:revision>5</cp:revision>
  <dc:subject/>
  <dc:title>Журнал  учета </dc:title>
</cp:coreProperties>
</file>