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сентября 2010 года № 17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личественные и качественные  характеристики экстемпоральных лекарственных средств указанны  в Приложении № 2 к извещению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-7, ул. Героев Хасана 26, ул. Запорожская 5-7, Муромская 24, ул. Яблочкова 21., ул. Никулина, 10, ул. Гусарова, 7. 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муниципального контракт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 256,00 (Четыреста тридцать пять тысяч двести пятьдесят шесть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ок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главного врача                                      ______________________                                                         Е.А. Оленева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0-09-22T10:05:00Z</cp:lastPrinted>
  <dcterms:modified xsi:type="dcterms:W3CDTF">2010-09-22T04:05:00Z</dcterms:modified>
  <cp:revision>47</cp:revision>
  <dc:subject/>
  <dc:title>ИЗВЕЩЕНИЕ № __ от «___» __________ 200 _ года </dc:title>
</cp:coreProperties>
</file>