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биохимических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сент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22 от 09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9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97 6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«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97 3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97 6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107 г.Пермь, ул. КИМ, 64, цена муниципального контракта 497 350 рублей (Четыреста девяносто семь тысяч триста пятьдесят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, ул. Лебедева, 25 Б, цена муниципального контракта 497 640 рублей (Четыреста девяносто семь тысяч шестьсот сорок 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9-22T08:57:00Z</cp:lastPrinted>
  <dcterms:modified xsi:type="dcterms:W3CDTF">2010-09-22T04:58:00Z</dcterms:modified>
  <cp:revision>46</cp:revision>
  <dc:subject/>
  <dc:title>ПРОТОКОЛ ОЦЕНКИ И СОПОСТАВЛЕНИЯ ЗАЯВОК НА УЧАСТИЕ В КОНКУРСЕ </dc:title>
</cp:coreProperties>
</file>