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2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услуги по проведению лабораторных исследований</w:t>
      </w:r>
    </w:p>
    <w:p>
      <w:pPr>
        <w:pStyle w:val="Subtitle"/>
        <w:rPr/>
      </w:pPr>
      <w:r>
        <w:rPr>
          <w:i w:val="false"/>
          <w:sz w:val="24"/>
          <w:szCs w:val="24"/>
        </w:rPr>
        <w:t>(Общеклинические исследования мочи, мокроты. отделяемое пол. органов))</w:t>
      </w:r>
    </w:p>
    <w:p>
      <w:pPr>
        <w:pStyle w:val="Heading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2» сентябр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по проведению лабораторных исследований (извещение № 23 от 09 сентябр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9.09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341 25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медицинскую деятельность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оказываемые услуги должны соответствовать ГОСТам и санитарным норма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Время забора  с 8-00 до 10-00, по адресам: г.Пермь ул. Качканарская-47, ул.Домостроительная-2, ул.Бушмакина-17, ул.Мозырская-34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ов производится в едином стандартном машинописном бланке на русском язы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должен предоставить свои расходные материалы, необходимые для взятия, хранения и транспортировке биологического материала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расходы на перевозку биологического материала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одноразовые пластиковые вакуумные системы забора мочи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бланки направлений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едение персонифицированной базы данных результатов исследований с хранением данных не менее 5 лет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жемесячных форм статистики по выполненным исследования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 исполнению услуг необходимо приступить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О Медицинский центр «Философия красоты и здоровья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341 15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Медицинский центр «Диапазон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341 18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</w:tr>
      <w:tr>
        <w:trPr>
          <w:trHeight w:val="38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, место нахождения: 614017 г.Пермь, ул. Ким,64, цена муниципального контракта 341 150 рублей (Триста сорок одна тысяча сто пятьдесят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Медицинский центр «Диапазон», место нахождения: 614017 г.Пермь ул. Лебедева, 25 Б, цена муниципального контракта 341 180 рублей (Триста сорок одна тысяча сто восемьдесят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0-09-22T09:02:00Z</cp:lastPrinted>
  <dcterms:modified xsi:type="dcterms:W3CDTF">2010-09-22T05:03:00Z</dcterms:modified>
  <cp:revision>44</cp:revision>
  <dc:subject/>
  <dc:title>ПРОТОКОЛ ОЦЕНКИ И СОПОСТАВЛЕНИЯ ЗАЯВОК НА УЧАСТИЕ В КОНКУРСЕ </dc:title>
</cp:coreProperties>
</file>