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43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сентября 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лбаса варенная  (извещение №43п от «14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22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лбаса варенная. Поставляемые продукты питания должны отвечать   требованиям, указанным в  Техническом задании (Приложение 1) к Извещению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ИП Чукавин Сергей Иванович, г. Пермь, ул. Юрша, д.21 к.24 с ценой котировочной заявки   144 0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интез», 614045, г. Пермь, ул. Кирова, д.8 с ценой котировочной заявки   152 4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46:00Z</dcterms:created>
  <dc:creator>Институт госзакупок РАГС</dc:creator>
  <dc:description/>
  <cp:keywords/>
  <dc:language>en-US</dc:language>
  <cp:lastModifiedBy>Пользователь</cp:lastModifiedBy>
  <cp:lastPrinted>2010-09-22T08:40:00Z</cp:lastPrinted>
  <dcterms:modified xsi:type="dcterms:W3CDTF">2010-09-22T02:40:00Z</dcterms:modified>
  <cp:revision>6</cp:revision>
  <dc:subject/>
  <dc:title>ПРОТОКОЛ ОЦЕНКИ И СОПОСТАВЛЕНИЯ ЗАЯВОК НА УЧАСТИЕ В КОНКУРСЕ </dc:title>
</cp:coreProperties>
</file>