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вощи (извещение №46п от «14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49 5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вощи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, 614007, г. Пермь, ул. 25-го Октября, д.38, к. 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ожарского, д.12/2 к.9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Фрут Сервис», 614058, г. Пермь, ул. 2-я Сорокинская, д.64а с ценой котировочной заявки  163 5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Спирин В.П., 614007, г. Пермь, ул. 25-го Октября, д.38, к. 29 с ценой котировочной заявки 187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9:00Z</dcterms:created>
  <dc:creator>Институт госзакупок РАГС</dc:creator>
  <dc:description/>
  <cp:keywords/>
  <dc:language>en-US</dc:language>
  <cp:lastModifiedBy>Пользователь</cp:lastModifiedBy>
  <cp:lastPrinted>2010-06-22T09:01:00Z</cp:lastPrinted>
  <dcterms:modified xsi:type="dcterms:W3CDTF">2010-09-22T02:45:00Z</dcterms:modified>
  <cp:revision>7</cp:revision>
  <dc:subject/>
  <dc:title>ПРОТОКОЛ ОЦЕНКИ И СОПОСТАВЛЕНИЯ ЗАЯВОК НА УЧАСТИЕ В КОНКУРСЕ </dc:title>
</cp:coreProperties>
</file>